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w2"/>
        </w:rPr>
        <w:t xml:space="preserve">Auschwitz </w:t>
      </w:r>
    </w:p>
    <w:p>
      <w:pPr>
        <w:pStyle w:val="NormalWeb"/>
        <w:rPr/>
      </w:pPr>
      <w:r>
        <w:rPr/>
        <w:t xml:space="preserve">Nazi Germany's largest </w:t>
      </w:r>
      <w:hyperlink r:id="rId2" w:tgtFrame="_top">
        <w:r>
          <w:rPr>
            <w:rStyle w:val="InternetLink"/>
          </w:rPr>
          <w:t>concentration camp</w:t>
        </w:r>
      </w:hyperlink>
      <w:r>
        <w:rPr/>
        <w:t xml:space="preserve"> and extermination camp, located in southern Poland (modern O</w:t>
      </w:r>
      <w:r>
        <w:rPr>
          <w:u w:val="single"/>
        </w:rPr>
        <w:t>s</w:t>
      </w:r>
      <w:r>
        <w:rPr/>
        <w:t>wi</w:t>
      </w:r>
      <w:r>
        <w:rPr>
          <w:u w:val="single"/>
        </w:rPr>
        <w:t>e</w:t>
      </w:r>
      <w:r>
        <w:rPr/>
        <w:t xml:space="preserve">cim). It consisted of three camps (prison, extermination, and forced labour), established in 1940, 1941 (Birkenau), and 1942. Able-bodied Jewish prisoners were sent to a slave-labour camp, while the aged, the weak, and children and their mothers were killed. Some prisoners were also subjected to medical experiments, conducted by </w:t>
      </w:r>
      <w:hyperlink r:id="rId3" w:tgtFrame="_top">
        <w:r>
          <w:rPr>
            <w:rStyle w:val="InternetLink"/>
          </w:rPr>
          <w:t>Josef Mengele</w:t>
        </w:r>
      </w:hyperlink>
      <w:r>
        <w:rPr/>
        <w:t xml:space="preserve">. The camp was gradually abandoned in 1944 – 45 as Soviet troops advanced. The total number who died at Auschwitz is estimated at between 1.1 million and 1.5 million, 90% of which were Jews; also among the dead were some 19,000 Roma (Gypsies), who were killed in July 1944, and some 83,000 Poles. Much of the camp was later converted into a museum and memorial. It was designated a UNESCO World Heritage site in 1979. </w:t>
      </w:r>
      <w:r>
        <w:rPr>
          <w:i/>
          <w:iCs/>
        </w:rPr>
        <w:t>See also</w:t>
      </w:r>
      <w:r>
        <w:rPr/>
        <w:t xml:space="preserve"> </w:t>
      </w:r>
      <w:hyperlink r:id="rId4" w:tgtFrame="_top">
        <w:r>
          <w:rPr>
            <w:rStyle w:val="InternetLink"/>
          </w:rPr>
          <w:t>Holocaust</w:t>
        </w:r>
      </w:hyperlink>
      <w:r>
        <w:rPr/>
        <w:t>.</w:t>
      </w:r>
    </w:p>
    <w:p>
      <w:pPr>
        <w:pStyle w:val="Normal"/>
        <w:rPr/>
      </w:pPr>
      <w:r>
        <w:rPr/>
        <w:t>Auschwitz was designated to be the central site of the Nazi Genocide by Heinrich Himmler, Reichsführer S.S. and Rudolf Höss, Commandant of the Auschwitz Concentration Camp. For the reasons that it was centrally located in Poland, that it supported excellent train connections, and that it was easily camouflaged, it was selected to be the key site for the extermination of European Jewry. Whereas the proper name 'Auschwitz' signifies the very idea of the Nazi Genocide of the Jews, and has been a symbolic name for discussions of the Holocaust, it was was also a concrete, everyday reality, a specific place with many different aspects and physical areas: Auschwitz I, primarily a concentration camp, Auschwitz II (Birkenau), the death camp, Auschwitz III (Monowitz), a camp for political prisoners and other people dubbed "undesirable" by the Nazis, and Buna, where I.G. Farben, one of the largest conglomerates of the world at the time, had a synthetic oil and rubber research and production facility.</w:t>
      </w:r>
    </w:p>
    <w:p>
      <w:pPr>
        <w:pStyle w:val="Normal"/>
        <w:rPr/>
      </w:pPr>
      <w:r>
        <w:rPr/>
      </w:r>
    </w:p>
    <w:p>
      <w:pPr>
        <w:pStyle w:val="Normal"/>
        <w:rPr/>
      </w:pPr>
      <w:r>
        <w:rPr>
          <w:i/>
          <w:iCs/>
        </w:rPr>
        <w:t>Hoss speaks:</w:t>
      </w:r>
      <w:r>
        <w:rPr/>
        <w:t xml:space="preserve"> </w:t>
      </w:r>
    </w:p>
    <w:p>
      <w:pPr>
        <w:pStyle w:val="NormalWeb"/>
        <w:rPr/>
      </w:pPr>
      <w:r>
        <w:rPr/>
        <w:t xml:space="preserve">"The door would now be quickly screwed up and the gas discharged by the waiting disinfectors through vents in the ceilings of the gas chambers, down a shaft that led to the floor. This insured the rapid distribution of the gas. It could be observed through the peephole in the door that those who were standing nearest to the induction vents were killed at once. It can be said that about one-third died straightaway. The remainder staggered about and began to scream and struggle for air. The screaming, however, soon changed to the death rattle and in a few minutes all lay still...The door was opened half an hour after the induction of the gas, and the ventilation switched on...The special detachment now set about removing the gold teeth and cutting the hair from the women. After this, the bodies were taken up by elevator and laid in front of the ovens, which had meanwhile been stoked up. Depending on the size of the bodies, up to three corpses could be put into one oven at the same time. The time required for </w:t>
      </w:r>
      <w:hyperlink r:id="rId5">
        <w:r>
          <w:rPr>
            <w:rStyle w:val="InternetLink"/>
          </w:rPr>
          <w:t>cremation</w:t>
        </w:r>
      </w:hyperlink>
      <w:r>
        <w:rPr/>
        <w:t>...took twenty minutes."</w:t>
      </w:r>
    </w:p>
    <w:p>
      <w:pPr>
        <w:pStyle w:val="Normal"/>
        <w:spacing w:before="280" w:after="280"/>
        <w:rPr>
          <w:color w:val="1F2B23"/>
        </w:rPr>
      </w:pPr>
      <w:r>
        <w:rPr>
          <w:rFonts w:cs="Chicago;Arial" w:ascii="Chicago;Arial" w:hAnsi="Chicago;Arial"/>
          <w:i/>
          <w:iCs/>
          <w:color w:val="1F2B23"/>
        </w:rPr>
        <w:t>When transports arrived at night, the victims were hauled in trucks to the killing site. During the day, trucks were only used to transport victims who were unable to walk the distance on their own. The able-bodied were marched past the barracks of the Birkenau camp then under construction and across the meadows, where building sector 3 was later erected. The SS men who escorted the victims sometimes engaged them in innocent conversation aimed at putting the victims off guard. The marching column was accompanied by a car with the emblem of the Red Cross. The car carried the poison gas under SS guard. It also carried an SS doctor with medicines and an oxygen bottle for use in an emergency, such as the accidental poisoning of SS men taking part in the gassing.</w:t>
      </w:r>
    </w:p>
    <w:p>
      <w:pPr>
        <w:pStyle w:val="Normal"/>
        <w:spacing w:before="280" w:after="280"/>
        <w:rPr>
          <w:color w:val="1F2B23"/>
        </w:rPr>
      </w:pPr>
      <w:r>
        <w:rPr>
          <w:rFonts w:cs="Chicago;Arial" w:ascii="Chicago;Arial" w:hAnsi="Chicago;Arial"/>
          <w:i/>
          <w:iCs/>
          <w:color w:val="1F2B23"/>
        </w:rPr>
        <w:t>Upon arrival, the victims were told that before taking up residence in the camp they had to go to the bath and undergo delousing. They were also told to remember the spot where they left their effects. They were told to undress, either in the barracks or outside behind the hedges. From there, under a rain of blows and attack dogs, they were chased into the gas chamber. Those who could not be accommodated were shot, or in instances where there were a large number of people, they were held naked in the barracks until the gas chamber was emptied.</w:t>
      </w:r>
    </w:p>
    <w:p>
      <w:pPr>
        <w:pStyle w:val="Normal"/>
        <w:spacing w:before="280" w:after="280"/>
        <w:rPr>
          <w:color w:val="1F2B23"/>
        </w:rPr>
      </w:pPr>
      <w:r>
        <w:rPr>
          <w:rFonts w:cs="Chicago;Arial" w:ascii="Chicago;Arial" w:hAnsi="Chicago;Arial"/>
          <w:color w:val="1F2B23"/>
        </w:rPr>
        <w:t>The round-up of all the Jews in Nazi occupied Europe did not begin until after February 1942 when millions of Jews were deported to the Aktion Reinhard camps and they never returned. Up until that time, many Jews had been sent to Dachau and other camps, but not just because they were Jews. The first Jews were sent to concentration camps because they were Communists, or Social Democrats, or labor union leaders, or homosexuals, or race-mixers who had broken the Nuremberg law against having sex with an ethnic German.</w:t>
      </w:r>
    </w:p>
    <w:p>
      <w:pPr>
        <w:pStyle w:val="Normal"/>
        <w:spacing w:before="280" w:after="280"/>
        <w:rPr>
          <w:color w:val="1F2B23"/>
        </w:rPr>
      </w:pPr>
      <w:r>
        <w:rPr>
          <w:rFonts w:cs="Chicago;Arial" w:ascii="Chicago;Arial" w:hAnsi="Chicago;Arial"/>
          <w:color w:val="1F2B23"/>
        </w:rPr>
        <w:t>It was in February 1942 that the plan to annihilate the Jews of Europe was first implemented, although the murder of Jews in gas vans had already started on December 8, 1941 at Chelmno, shortly before the Wannsee Conference, which had been originally scheduled for December 9th.</w:t>
      </w:r>
    </w:p>
    <w:p>
      <w:pPr>
        <w:pStyle w:val="Normal"/>
        <w:spacing w:before="280" w:after="280"/>
        <w:rPr>
          <w:color w:val="1F2B23"/>
        </w:rPr>
      </w:pPr>
      <w:r>
        <w:rPr>
          <w:rFonts w:cs="Chicago;Arial" w:ascii="Chicago;Arial" w:hAnsi="Chicago;Arial"/>
          <w:color w:val="1F2B23"/>
        </w:rPr>
        <w:t>The first transport of prisoners to Auschwitz, that consisted entirely of Jews, arrived in the town in February 1942. A transport of Slovakian Jews arrived in March, followed by a transport from France on March 23, 1942, which consisted of Jewish refugees without French passports.</w:t>
      </w:r>
    </w:p>
    <w:p>
      <w:pPr>
        <w:pStyle w:val="Normal"/>
        <w:spacing w:before="280" w:after="280"/>
        <w:rPr>
          <w:color w:val="1F2B23"/>
        </w:rPr>
      </w:pPr>
      <w:r>
        <w:rPr>
          <w:rFonts w:cs="Chicago;Arial" w:ascii="Chicago;Arial" w:hAnsi="Chicago;Arial"/>
          <w:color w:val="1F2B23"/>
        </w:rPr>
        <w:t>On July 4, 1942, the first systematic selection was made when a transport of Jews arrived in Auschwitz. The train stopped a short distance from the Auschwitz train station at a wooden platform called the "Judenrampe," where the selection process took place. The Jews who were considered fit to work were marched to the Auschwitz main camp, which was close to the Judenrampe. There they were given a shower, their heads were shaved, a number was tattooed on their forearms, and a registration card was made for them.</w:t>
      </w:r>
    </w:p>
    <w:p>
      <w:pPr>
        <w:pStyle w:val="Normal"/>
        <w:spacing w:before="280" w:after="280"/>
        <w:rPr>
          <w:color w:val="1F2B23"/>
        </w:rPr>
      </w:pPr>
      <w:r>
        <w:rPr>
          <w:rFonts w:cs="Chicago;Arial" w:ascii="Chicago;Arial" w:hAnsi="Chicago;Arial"/>
          <w:color w:val="1F2B23"/>
        </w:rPr>
        <w:t>Those who were not considered fit for work were taken immediately by truck from the Judenrampe to two make-shift gas chambers which were located in two converted farm houses called "the little red house" and "the little white house." At least 75% of the Jews in each transport of 2,000 to 3,000 prisoners were deemed unfit for work and were destined for the gas chamber. The little red house, also known as Bunker 1, had a capacity of 800 people in two rooms and the little white house, called Bunker 2, had a capacity of 1,200 in four rooms.</w:t>
      </w:r>
    </w:p>
    <w:p>
      <w:pPr>
        <w:pStyle w:val="Normal"/>
        <w:spacing w:before="280" w:after="280"/>
        <w:rPr>
          <w:color w:val="1F2B23"/>
        </w:rPr>
      </w:pPr>
      <w:r>
        <w:rPr>
          <w:rFonts w:cs="Chicago;Arial" w:ascii="Chicago;Arial" w:hAnsi="Chicago;Arial"/>
          <w:color w:val="1F2B23"/>
        </w:rPr>
        <w:t>All of the incoming prisoners were told that they would first be given a shower; the prisoners who were selected for work took a real shower, but the rest were taken by trucks to the two farm houses, where the gas chambers were disguised as shower rooms.</w:t>
      </w:r>
    </w:p>
    <w:p>
      <w:pPr>
        <w:pStyle w:val="Normal"/>
        <w:spacing w:before="280" w:after="280"/>
        <w:rPr>
          <w:color w:val="1F2B23"/>
        </w:rPr>
      </w:pPr>
      <w:r>
        <w:rPr>
          <w:rFonts w:cs="Chicago;Arial" w:ascii="Chicago;Arial" w:hAnsi="Chicago;Arial"/>
          <w:color w:val="1F2B23"/>
        </w:rPr>
        <w:t>The little white house was located on the west side of the Birkenau camp, behind the Central Sauna which was completed in 1943, and near Krema IV. The Central Sauna got its name because this was the location of the iron chambers where the prisoners' clothing was disinfected with hot steam. The Central Sauna also contained a shower room with 50 shower heads.</w:t>
      </w:r>
    </w:p>
    <w:p>
      <w:pPr>
        <w:pStyle w:val="Normal"/>
        <w:spacing w:before="280" w:after="280"/>
        <w:rPr>
          <w:color w:val="1F2B23"/>
        </w:rPr>
      </w:pPr>
      <w:r>
        <w:rPr>
          <w:rFonts w:cs="Chicago;Arial" w:ascii="Chicago;Arial" w:hAnsi="Chicago;Arial"/>
          <w:color w:val="1F2B23"/>
        </w:rPr>
        <w:t>The little red house was located north of where Krema V was built in 1943. Both Krema IV and Krema V had homicidal gas chambers, disguised as shower rooms, where Zyklon-B gas pellets were thrown through the outside windows, killing the unsuspecting victims inside.</w:t>
      </w:r>
    </w:p>
    <w:p>
      <w:pPr>
        <w:pStyle w:val="Normal"/>
        <w:spacing w:before="280" w:after="280"/>
        <w:rPr>
          <w:color w:val="1F2B23"/>
        </w:rPr>
      </w:pPr>
      <w:r>
        <w:rPr>
          <w:rFonts w:cs="Chicago;Arial" w:ascii="Chicago;Arial" w:hAnsi="Chicago;Arial"/>
          <w:color w:val="1F2B23"/>
        </w:rPr>
        <w:t>There were no crematory ovens at Birkenau in 1942, and only three ovens at Auschwitz, which could burn only 340 bodies in a 24-hour period. The bodies of the Jews who were gassed at Birkenau in 1942 were buried in mass graves near the little red house.</w:t>
      </w:r>
    </w:p>
    <w:p>
      <w:pPr>
        <w:pStyle w:val="Normal"/>
        <w:spacing w:before="280" w:after="280"/>
        <w:rPr>
          <w:color w:val="1F2B23"/>
        </w:rPr>
      </w:pPr>
      <w:r>
        <w:rPr>
          <w:rFonts w:cs="Chicago;Arial" w:ascii="Chicago;Arial" w:hAnsi="Chicago;Arial"/>
          <w:color w:val="1F2B23"/>
        </w:rPr>
        <w:t>The bodies were later dug up and burned on pyres, so as not to contaminate the ground water at Birkenau. The bodies of thousands of prisoners who had died in the typhus epidemic, that was out of control by July 3, 1942, also had to be exhumed and burned. Commandant Hoess wrote in his autobiography that "The number of corpses in the mass graves amounted to 107,000."</w:t>
      </w:r>
    </w:p>
    <w:p>
      <w:pPr>
        <w:pStyle w:val="Normal"/>
        <w:spacing w:before="280" w:after="280"/>
        <w:rPr>
          <w:color w:val="1F2B23"/>
        </w:rPr>
      </w:pPr>
      <w:r>
        <w:rPr>
          <w:rFonts w:cs="Chicago;Arial" w:ascii="Chicago;Arial" w:hAnsi="Chicago;Arial"/>
          <w:color w:val="1F2B23"/>
        </w:rPr>
        <w:t>Otto Moll, the SS man who was in charge of digging the mass graves at Birkenau in 1942, disputed Hoess' version of the story; on April 16, 1946, Moll told an interrogator at Nuremberg:</w:t>
      </w:r>
    </w:p>
    <w:p>
      <w:pPr>
        <w:pStyle w:val="Normal"/>
        <w:spacing w:before="280" w:after="280"/>
        <w:rPr>
          <w:color w:val="1F2B23"/>
        </w:rPr>
      </w:pPr>
      <w:r>
        <w:rPr>
          <w:rFonts w:cs="Chicago;Arial" w:ascii="Chicago;Arial" w:hAnsi="Chicago;Arial"/>
          <w:i/>
          <w:iCs/>
          <w:color w:val="1F2B23"/>
        </w:rPr>
        <w:t>When I was in charge of these excavations, as I told you about before, together with another comrade, which was confirmed by Hoess today, we put between 30,000 and 40,000 people in these mass graves. It was the most terrible work that could be carried out by any human being.</w:t>
      </w:r>
    </w:p>
    <w:p>
      <w:pPr>
        <w:pStyle w:val="Normal"/>
        <w:spacing w:before="280" w:after="280"/>
        <w:rPr>
          <w:color w:val="1F2B23"/>
        </w:rPr>
      </w:pPr>
      <w:r>
        <w:rPr>
          <w:rFonts w:cs="Chicago;Arial" w:ascii="Chicago;Arial" w:hAnsi="Chicago;Arial"/>
          <w:color w:val="1F2B23"/>
        </w:rPr>
        <w:t>From all over Europe, Jews were brought by train, mostly in cattle cars, to Auschwitz, where they went through a selection process conducted by Dr. Joseph Mengele. The incoming prisoners were directed to the left or to the right by Dr. Mengele who waved a conductor's baton, as he whistled opera tunes. To the left meant immediate death in the gas chamber; to the right meant a few months of living in miserable conditions, barely subsisting at a starvation level.</w:t>
      </w:r>
    </w:p>
    <w:p>
      <w:pPr>
        <w:pStyle w:val="Normal"/>
        <w:spacing w:before="280" w:after="280"/>
        <w:rPr>
          <w:color w:val="1F2B23"/>
        </w:rPr>
      </w:pPr>
      <w:r>
        <w:rPr>
          <w:rFonts w:cs="Chicago;Arial" w:ascii="Chicago;Arial" w:hAnsi="Chicago;Arial"/>
          <w:color w:val="1F2B23"/>
        </w:rPr>
        <w:t>Twins or family members who had the same congenital defect, such as a hunch back or a club foot, were pulled out of the line to be used as subjects for Dr. Mengele's medical research on genetic conditions and hereditary diseases. From one of the Hungarian transports in 1944, the Ovitz family, consisting of seven dwarves, two children, and their normal-height sisters, were saved because Mengele wanted to study them. In all, 23 Jews from the town of Rozavlea in Transylvania survived; another family from the town claimed that they were related to the Ovitz family.</w:t>
      </w:r>
    </w:p>
    <w:p>
      <w:pPr>
        <w:pStyle w:val="Normal"/>
        <w:spacing w:before="280" w:after="280"/>
        <w:rPr>
          <w:color w:val="1F2B23"/>
        </w:rPr>
      </w:pPr>
      <w:r>
        <w:rPr>
          <w:rFonts w:cs="Chicago;Arial" w:ascii="Chicago;Arial" w:hAnsi="Chicago;Arial"/>
          <w:color w:val="1F2B23"/>
        </w:rPr>
        <w:t>The prisoners were first held for 6 to 8 weeks in a Quarantine camp at Birkenau to prevent the spread of communicable diseases. Some were then sent to the Auschwitz main camp, or to Monowitz or to one of the 40 satellite camps or sub-camps.</w:t>
      </w:r>
    </w:p>
    <w:p>
      <w:pPr>
        <w:pStyle w:val="Normal"/>
        <w:spacing w:before="280" w:after="280"/>
        <w:rPr>
          <w:color w:val="1F2B23"/>
        </w:rPr>
      </w:pPr>
      <w:r>
        <w:rPr>
          <w:rFonts w:cs="Chicago;Arial" w:ascii="Chicago;Arial" w:hAnsi="Chicago;Arial"/>
          <w:color w:val="1F2B23"/>
        </w:rPr>
        <w:t>The gassing of the Jews at Auschwitz was not a secret; all the prisoners knew what was going on. The gas chambers were just outside the barbed wire fence around the camp, within plain sight of the prisoners. They could see the smoke coming out of the tall chimneys of the crematoria day and night. Newcomers who inquired about their loved ones, who were missing, were told that they had gone "up the chimney."</w:t>
      </w:r>
    </w:p>
    <w:p>
      <w:pPr>
        <w:pStyle w:val="Normal"/>
        <w:rPr>
          <w:rFonts w:ascii="Chicago;Arial" w:hAnsi="Chicago;Arial" w:cs="Chicago;Arial"/>
        </w:rPr>
      </w:pPr>
      <w:r>
        <w:rPr>
          <w:rFonts w:cs="Chicago;Arial" w:ascii="Chicago;Arial" w:hAnsi="Chicago;Arial"/>
        </w:rPr>
        <w:t>The day that Auschwitz was liberated, January 27, 1945, is now an International Day of Commemoration.</w:t>
      </w:r>
    </w:p>
    <w:p>
      <w:pPr>
        <w:pStyle w:val="Normal"/>
        <w:rPr>
          <w:rFonts w:ascii="Chicago;Arial" w:hAnsi="Chicago;Arial" w:cs="Chicago;Arial"/>
        </w:rPr>
      </w:pPr>
      <w:r>
        <w:rPr>
          <w:rFonts w:cs="Chicago;Arial" w:ascii="Chicago;Arial" w:hAnsi="Chicago;Arial"/>
        </w:rPr>
      </w:r>
    </w:p>
    <w:p>
      <w:pPr>
        <w:pStyle w:val="Heading2"/>
        <w:rPr>
          <w:rFonts w:ascii="Arial" w:hAnsi="Arial" w:cs="Arial"/>
          <w:color w:val="000000"/>
          <w:sz w:val="22"/>
          <w:szCs w:val="22"/>
        </w:rPr>
      </w:pPr>
      <w:r>
        <w:rPr>
          <w:rFonts w:cs="Arial" w:ascii="Arial" w:hAnsi="Arial"/>
          <w:color w:val="000000"/>
          <w:sz w:val="22"/>
          <w:szCs w:val="22"/>
        </w:rPr>
        <w:t>Migration Following World War II in Europe - 1945-1951</w:t>
      </w:r>
    </w:p>
    <w:p>
      <w:pPr>
        <w:pStyle w:val="Normal"/>
        <w:rPr>
          <w:rFonts w:ascii="Arial" w:hAnsi="Arial" w:cs="Arial"/>
          <w:color w:val="000000"/>
          <w:sz w:val="18"/>
          <w:szCs w:val="18"/>
        </w:rPr>
      </w:pPr>
      <w:r>
        <w:rPr>
          <w:rFonts w:cs="Arial" w:ascii="Arial" w:hAnsi="Arial"/>
          <w:color w:val="000000"/>
          <w:sz w:val="18"/>
          <w:szCs w:val="18"/>
        </w:rPr>
        <w:t xml:space="preserve">Approximately six million European Jews were killed during the Holocaust during World War II. Many of the European Jews who survived the persecution and death camps had nowhere to go after V-E Day, May 8, 1945. Not only had Europe been practically destroyed but many survivors did not want to return to their pre-war homes in Poland or Germany. Jews became Displaced Persons (also known as DPs) and spent time in helter-skelter camps, some of which were located at former concentration camps. The preferred migration destination for almost all survivors of the genocide was a Jewish homeland in Palestine. That dream eventually came true for many. </w:t>
      </w:r>
    </w:p>
    <w:p>
      <w:pPr>
        <w:pStyle w:val="NormalWeb"/>
        <w:rPr>
          <w:rFonts w:ascii="Arial" w:hAnsi="Arial" w:cs="Arial"/>
          <w:color w:val="000000"/>
          <w:sz w:val="18"/>
          <w:szCs w:val="18"/>
        </w:rPr>
      </w:pPr>
      <w:r>
        <w:rPr>
          <w:rFonts w:cs="Arial" w:ascii="Arial" w:hAnsi="Arial"/>
          <w:color w:val="000000"/>
          <w:sz w:val="18"/>
          <w:szCs w:val="18"/>
        </w:rPr>
        <w:t xml:space="preserve">As the Allies were taking Europe back from Germany in 1944-1945, the Allied armies "liberated" the Nazi concentration camps. These camps, which housed from a few dozen to thousands of survivors, were complete surprises for most of the liberating armies. </w:t>
      </w:r>
    </w:p>
    <w:p>
      <w:pPr>
        <w:pStyle w:val="NormalWeb"/>
        <w:rPr/>
      </w:pPr>
      <w:r>
        <w:rPr/>
        <w:t xml:space="preserve">Few people know over </w:t>
      </w:r>
      <w:hyperlink r:id="rId6">
        <w:r>
          <w:rPr>
            <w:rStyle w:val="InternetLink"/>
          </w:rPr>
          <w:t>13,000 Deaf people</w:t>
        </w:r>
        <w:r>
          <w:rPr/>
          <w:drawing>
            <wp:anchor behindDoc="0" distT="0" distB="0" distL="0" distR="0" simplePos="0" locked="0" layoutInCell="0" allowOverlap="1" relativeHeight="2">
              <wp:simplePos x="0" y="0"/>
              <wp:positionH relativeFrom="column">
                <wp:posOffset>-1143000</wp:posOffset>
              </wp:positionH>
              <wp:positionV relativeFrom="line">
                <wp:posOffset>6760210</wp:posOffset>
              </wp:positionV>
              <wp:extent cx="2505075" cy="3362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1" r="-14" b="-11"/>
                      <a:stretch>
                        <a:fillRect/>
                      </a:stretch>
                    </pic:blipFill>
                    <pic:spPr bwMode="auto">
                      <a:xfrm>
                        <a:off x="0" y="0"/>
                        <a:ext cx="2505075" cy="3362325"/>
                      </a:xfrm>
                      <a:prstGeom prst="rect">
                        <a:avLst/>
                      </a:prstGeom>
                    </pic:spPr>
                  </pic:pic>
                </a:graphicData>
              </a:graphic>
            </wp:anchor>
          </w:drawing>
        </w:r>
      </w:hyperlink>
      <w:r>
        <w:rPr/>
        <w:t xml:space="preserve"> — and not just the Jewish Deaf — were killed by the Nazis in the late 1930’s. </w:t>
      </w:r>
    </w:p>
    <w:p>
      <w:pPr>
        <w:pStyle w:val="NormalWeb"/>
        <w:rPr/>
      </w:pPr>
      <w:r>
        <w:rPr/>
        <w:t>Not only were the Deaf the first to find the executioner’s hand under Fascism, they were also viewed as inferior “useless eaters” by the ruling party.</w:t>
      </w:r>
    </w:p>
    <w:p>
      <w:pPr>
        <w:pStyle w:val="NormalWeb"/>
        <w:rPr/>
      </w:pPr>
      <w:r>
        <w:rPr/>
        <w:t>Since the Deaf were unable to communicate in the Germanic mother tongue they were not heard or understood by the majority and fell prey to early grav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20" w:after="120"/>
      <w:outlineLvl w:val="1"/>
    </w:pPr>
    <w:rPr>
      <w:b/>
      <w:bCs/>
      <w:sz w:val="29"/>
      <w:szCs w:val="29"/>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w2">
    <w:name w:val="hw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concentration-camp" TargetMode="External"/><Relationship Id="rId3" Type="http://schemas.openxmlformats.org/officeDocument/2006/relationships/hyperlink" Target="http://www.answers.com/topic/josef-mengele" TargetMode="External"/><Relationship Id="rId4" Type="http://schemas.openxmlformats.org/officeDocument/2006/relationships/hyperlink" Target="http://www.answers.com/topic/holocaust" TargetMode="External"/><Relationship Id="rId5" Type="http://schemas.openxmlformats.org/officeDocument/2006/relationships/hyperlink" Target="http://www.spectacle.org/695/krema.html" TargetMode="External"/><Relationship Id="rId6" Type="http://schemas.openxmlformats.org/officeDocument/2006/relationships/hyperlink" Target="http://library.gallaudet.edu/dr/faq-holocaust.html"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51:00Z</dcterms:created>
  <dc:creator>Julieg</dc:creator>
  <dc:description/>
  <cp:keywords/>
  <dc:language>en-US</dc:language>
  <cp:lastModifiedBy>Julieg</cp:lastModifiedBy>
  <dcterms:modified xsi:type="dcterms:W3CDTF">2007-03-29T10:31:00Z</dcterms:modified>
  <cp:revision>2</cp:revision>
  <dc:subject/>
  <dc:title>Auschwitz </dc:title>
</cp:coreProperties>
</file>