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  <w:color w:val="373737"/>
          <w:sz w:val="40"/>
          <w:szCs w:val="40"/>
          <w:u w:val="single"/>
        </w:rPr>
      </w:pPr>
      <w:r>
        <w:rPr>
          <w:rFonts w:cs="Arial" w:ascii="Cooper Black" w:hAnsi="Cooper Black"/>
          <w:b/>
          <w:bCs/>
          <w:sz w:val="40"/>
          <w:szCs w:val="40"/>
          <w:u w:val="single"/>
        </w:rPr>
        <w:t>Conflict – Meredith Grey</w:t>
      </w:r>
      <w:r>
        <w:rPr>
          <w:rFonts w:cs="Arial" w:ascii="Cooper Black" w:hAnsi="Cooper Black"/>
          <w:color w:val="000000"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Cooper Black" w:hAnsi="Cooper Black" w:cs="Arial"/>
          <w:color w:val="373737"/>
          <w:sz w:val="40"/>
          <w:szCs w:val="40"/>
          <w:u w:val="single"/>
        </w:rPr>
      </w:pPr>
      <w:r>
        <w:rPr>
          <w:rFonts w:cs="Arial" w:ascii="Cooper Black" w:hAnsi="Cooper Black"/>
          <w:color w:val="373737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42875</wp:posOffset>
                </wp:positionV>
                <wp:extent cx="6857365" cy="915670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156600"/>
                          <a:chOff x="0" y="0"/>
                          <a:chExt cx="6857280" cy="915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91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28880" y="572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9480" y="5722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8640" y="228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9360" y="228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27920" y="2287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EREDITH GRE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04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TERN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43404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43404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TERN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686808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AMPLE/QUO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68080"/>
                            <a:ext cx="2056680" cy="2287800"/>
                          </a:xfrm>
                          <a:custGeom>
                            <a:avLst/>
                            <a:gdLst>
                              <a:gd name="textAreaLeft" fmla="*/ 56880 w 1166040"/>
                              <a:gd name="textAreaRight" fmla="*/ 1109160 w 1166040"/>
                              <a:gd name="textAreaTop" fmla="*/ 56880 h 1297080"/>
                              <a:gd name="textAreaBottom" fmla="*/ 1240200 h 12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0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27"/>
                                </a:lnTo>
                                <a:arcTo wR="3600" hR="3600" stAng="10800000" swAng="-5400000"/>
                                <a:lnTo>
                                  <a:pt x="18000" y="240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XAMPLE/QUO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2760" y="3900240"/>
                            <a:ext cx="88596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99760" y="3900240"/>
                            <a:ext cx="904320" cy="12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776520"/>
                            <a:ext cx="1828800" cy="1602720"/>
                          </a:xfrm>
                          <a:prstGeom prst="cloudCallout">
                            <a:avLst>
                              <a:gd name="adj1" fmla="val -16157"/>
                              <a:gd name="adj2" fmla="val 1092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escribe Meredith’s internal confli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700560"/>
                            <a:ext cx="1828800" cy="1602720"/>
                          </a:xfrm>
                          <a:prstGeom prst="cloudCallout">
                            <a:avLst>
                              <a:gd name="adj1" fmla="val 17787"/>
                              <a:gd name="adj2" fmla="val 114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escribe Meredith’s external confli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529680"/>
                            <a:ext cx="2056680" cy="1596240"/>
                          </a:xfrm>
                          <a:prstGeom prst="cloudCallout">
                            <a:avLst>
                              <a:gd name="adj1" fmla="val 1634"/>
                              <a:gd name="adj2" fmla="val -94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529680"/>
                            <a:ext cx="2515320" cy="1711800"/>
                          </a:xfrm>
                          <a:prstGeom prst="cloudCallout">
                            <a:avLst>
                              <a:gd name="adj1" fmla="val 1300"/>
                              <a:gd name="adj2" fmla="val -91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ind examples and quotes from at least 2 Episodes which help show both internal and external conflic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1.25pt;width:539.95pt;height:721pt" coordorigin="-1260,225" coordsize="10799,14420">
                <v:rect id="shape_0" stroked="f" o:allowincell="f" style="position:absolute;left:-1260;top:225;width:10798;height:144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360;top:923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7920;top:923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139;top:38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140;top:38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138;top:382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#bbe0e3" stroked="t" o:allowincell="f" style="position:absolute;left:2519;top:225;width:3238;height:36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EREDITH GRE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-1260;top:5633;width:3238;height:36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TERN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2519;top:5633;width:3238;height:36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6299;top:5633;width:3238;height:36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TERNA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6299;top:11041;width:3238;height:36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AMPLE/QUO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-1260;top:11041;width:3238;height:36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XAMPLE/QUO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" stroked="f" o:allowincell="f" style="position:absolute;left:4319;top:6367;width:1394;height:19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2519;top:6367;width:1423;height:19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900;top:1448;width:2879;height:2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escribe Meredith’s internal confli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328;width:2879;height:2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escribe Meredith’s external confli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10508;width:3238;height:251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0508;width:3960;height:26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ind examples and quotes from at least 2 Episodes which help show both internal and external confli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4:00Z</dcterms:created>
  <dc:creator>jgillaly</dc:creator>
  <dc:description/>
  <cp:keywords/>
  <dc:language>en-US</dc:language>
  <cp:lastModifiedBy>jgillaly</cp:lastModifiedBy>
  <dcterms:modified xsi:type="dcterms:W3CDTF">2009-03-05T10:46:00Z</dcterms:modified>
  <cp:revision>2</cp:revision>
  <dc:subject/>
  <dc:title>Conflict – Meredith Grey </dc:title>
</cp:coreProperties>
</file>