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ERBAL TECHNIQU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torical ques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question asked for effect. An answer is not expected. Establishes a link and makes the reader think about the point being mad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eople in third world countries really have to live this way?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ve Words /Connotation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to the readers emotions and conscience. Triggers an emotional response. Positive/negativ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doring</w:t>
            </w:r>
            <w:r>
              <w:rPr>
                <w:sz w:val="22"/>
                <w:szCs w:val="22"/>
              </w:rPr>
              <w:t xml:space="preserve"> parents, a </w:t>
            </w:r>
            <w:r>
              <w:rPr>
                <w:sz w:val="22"/>
                <w:szCs w:val="22"/>
                <w:u w:val="single"/>
              </w:rPr>
              <w:t xml:space="preserve">perfect </w:t>
            </w:r>
            <w:r>
              <w:rPr>
                <w:sz w:val="22"/>
                <w:szCs w:val="22"/>
              </w:rPr>
              <w:t xml:space="preserve">world, </w:t>
            </w:r>
            <w:r>
              <w:rPr>
                <w:sz w:val="22"/>
                <w:szCs w:val="22"/>
                <w:u w:val="single"/>
              </w:rPr>
              <w:t>fantastic</w:t>
            </w:r>
            <w:r>
              <w:rPr>
                <w:sz w:val="22"/>
                <w:szCs w:val="22"/>
              </w:rPr>
              <w:t xml:space="preserve"> taste, </w:t>
            </w:r>
            <w:r>
              <w:rPr>
                <w:sz w:val="22"/>
                <w:szCs w:val="22"/>
                <w:u w:val="single"/>
              </w:rPr>
              <w:t>horrifying</w:t>
            </w:r>
            <w:r>
              <w:rPr>
                <w:sz w:val="22"/>
                <w:szCs w:val="22"/>
              </w:rPr>
              <w:t xml:space="preserve"> fate etc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Pronou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es a link with the reader and establishes a rapport which helps persuade them to your argument.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We</w:t>
            </w:r>
            <w:r>
              <w:rPr>
                <w:sz w:val="22"/>
                <w:szCs w:val="22"/>
              </w:rPr>
              <w:t xml:space="preserve"> came here tonight to choose </w:t>
            </w:r>
            <w:r>
              <w:rPr>
                <w:sz w:val="22"/>
                <w:szCs w:val="22"/>
                <w:u w:val="single"/>
              </w:rPr>
              <w:t>our</w:t>
            </w:r>
            <w:r>
              <w:rPr>
                <w:sz w:val="22"/>
                <w:szCs w:val="22"/>
              </w:rPr>
              <w:t xml:space="preserve"> town symbol. </w:t>
            </w:r>
            <w:r>
              <w:rPr>
                <w:sz w:val="22"/>
                <w:szCs w:val="22"/>
                <w:u w:val="single"/>
              </w:rPr>
              <w:t>You</w:t>
            </w:r>
            <w:r>
              <w:rPr>
                <w:sz w:val="22"/>
                <w:szCs w:val="22"/>
              </w:rPr>
              <w:t xml:space="preserve"> need to decide………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ti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s important points or information. Becomes memorable to the reader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rust</w:t>
            </w:r>
            <w:r>
              <w:rPr>
                <w:sz w:val="22"/>
                <w:szCs w:val="22"/>
              </w:rPr>
              <w:t xml:space="preserve"> is important. You need </w:t>
            </w:r>
            <w:r>
              <w:rPr>
                <w:sz w:val="22"/>
                <w:szCs w:val="22"/>
                <w:u w:val="single"/>
              </w:rPr>
              <w:t>trust</w:t>
            </w:r>
            <w:r>
              <w:rPr>
                <w:sz w:val="22"/>
                <w:szCs w:val="22"/>
              </w:rPr>
              <w:t xml:space="preserve">. How can you survive without </w:t>
            </w:r>
            <w:r>
              <w:rPr>
                <w:sz w:val="22"/>
                <w:szCs w:val="22"/>
                <w:u w:val="single"/>
              </w:rPr>
              <w:t>trust</w:t>
            </w:r>
            <w:r>
              <w:rPr>
                <w:sz w:val="22"/>
                <w:szCs w:val="22"/>
              </w:rPr>
              <w:t>…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ativ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s the reader to do as you say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 </w:t>
            </w:r>
            <w:r>
              <w:rPr>
                <w:sz w:val="22"/>
                <w:szCs w:val="22"/>
                <w:u w:val="single"/>
              </w:rPr>
              <w:t>now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  <w:u w:val="single"/>
              </w:rPr>
              <w:t>don’t</w:t>
            </w:r>
            <w:r>
              <w:rPr>
                <w:sz w:val="22"/>
                <w:szCs w:val="22"/>
              </w:rPr>
              <w:t xml:space="preserve"> look back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ing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supporting information to reinforce important point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w changes will affect everyone. </w:t>
            </w:r>
            <w:r>
              <w:rPr>
                <w:sz w:val="22"/>
                <w:szCs w:val="22"/>
                <w:u w:val="single"/>
              </w:rPr>
              <w:t>Asia, New Zealand, Fiji, Australia</w:t>
            </w:r>
            <w:r>
              <w:rPr>
                <w:sz w:val="22"/>
                <w:szCs w:val="22"/>
              </w:rPr>
              <w:t xml:space="preserve"> etc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 Structur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and finish similar in structure. Indicates closure, summing up. Often a clever way to make it memorabl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ould you help…I know you want to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help by…you know you want 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xtaposition/Contras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an alternative, often the negative/opposite argument. Can highlight and persuade the benefits of your ideas or viewpoin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 Cruelty is a crime…..some people say that it is justified discipline but…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tions (Endorsement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ten from a famous person. Can help persuade readers to accept your viewpoin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FK once said……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factual evidence to support your argumen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of people say that…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cdot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ersonal story which provides the reader with a parallel situation to help them understand a concept or idea. Also helps create a link with the audienc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still remember the first time I fell in love…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y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rallel situation that helps people understand an idea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How the heart wo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he heart works like tw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ependent water pumps…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ggeration/Hyperbo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persuade the audience by overstating an idea or viewpoin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chips are the best, most popular biscuit in the world. Everyone wants one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ga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 phrase used to make a product/image etc. memorab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ke – </w:t>
            </w:r>
            <w:r>
              <w:rPr>
                <w:sz w:val="22"/>
                <w:szCs w:val="22"/>
                <w:u w:val="single"/>
              </w:rPr>
              <w:t>Just do it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et more go on Mor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on words. Use of humour often helps make a product memorab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retakers at the cemetery had a grave concersation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ché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used, well known expression. Helps establish a link with the reader and make a product memorabl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t’s raining cats and do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when hell freezes o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when pigs fly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logism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words. Are memorable because they are original or unusual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mfs (sho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eens (pre-teens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or Sentenc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asises important information by making it short and easy to remembe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 Kil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g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al language which relates to a specific topic. Makes advertisements or products seem credible/authentic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ar has a </w:t>
            </w:r>
            <w:r>
              <w:rPr>
                <w:i/>
                <w:sz w:val="22"/>
                <w:szCs w:val="22"/>
              </w:rPr>
              <w:t>twin exhau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utomatic transmission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fuel injection</w:t>
            </w:r>
            <w:r>
              <w:rPr>
                <w:sz w:val="22"/>
                <w:szCs w:val="22"/>
              </w:rPr>
              <w:t>…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quialism (Slang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 language often used in conversation. Targets a specific audience and makes the product or advertiser seem friendly – establishes a relationship with the reader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is </w:t>
            </w:r>
            <w:r>
              <w:rPr>
                <w:i/>
                <w:sz w:val="22"/>
                <w:szCs w:val="22"/>
              </w:rPr>
              <w:t>cool</w:t>
            </w:r>
            <w:r>
              <w:rPr>
                <w:sz w:val="22"/>
                <w:szCs w:val="22"/>
              </w:rPr>
              <w:t xml:space="preserve"> = Teenag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t’s</w:t>
            </w:r>
            <w:r>
              <w:rPr>
                <w:i/>
                <w:sz w:val="22"/>
                <w:szCs w:val="22"/>
              </w:rPr>
              <w:t xml:space="preserve"> heaps</w:t>
            </w:r>
            <w:r>
              <w:rPr>
                <w:sz w:val="22"/>
                <w:szCs w:val="22"/>
              </w:rPr>
              <w:t xml:space="preserve"> better than last time don’t you </w:t>
            </w:r>
            <w:r>
              <w:rPr>
                <w:i/>
                <w:sz w:val="22"/>
                <w:szCs w:val="22"/>
              </w:rPr>
              <w:t>rekon</w:t>
            </w: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FIGURATIVE LANGUAGE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devices which create a picture in the readers mind and establish a link or relationship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pho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son of two different thing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a river. Deep and strong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like or As comparis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as gold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ifica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ing inanimate objects human qualiti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uds passed sorrowfully over the field.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UND DEVICES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nd devices which are used to make a text interesting and memorab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tera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tition of the initial consonan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ie Rich, Daffy Duck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nanc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tition of vowel sound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ch</w:t>
            </w:r>
            <w:r>
              <w:rPr>
                <w:sz w:val="22"/>
                <w:szCs w:val="22"/>
                <w:u w:val="single"/>
              </w:rPr>
              <w:t>ew</w:t>
            </w:r>
            <w:r>
              <w:rPr>
                <w:sz w:val="22"/>
                <w:szCs w:val="22"/>
              </w:rPr>
              <w:t>ed thr</w:t>
            </w:r>
            <w:r>
              <w:rPr>
                <w:sz w:val="22"/>
                <w:szCs w:val="22"/>
                <w:u w:val="single"/>
              </w:rPr>
              <w:t>ou</w:t>
            </w:r>
            <w:r>
              <w:rPr>
                <w:sz w:val="22"/>
                <w:szCs w:val="22"/>
              </w:rPr>
              <w:t>gh the bl</w:t>
            </w:r>
            <w:r>
              <w:rPr>
                <w:sz w:val="22"/>
                <w:szCs w:val="22"/>
                <w:u w:val="single"/>
              </w:rPr>
              <w:t>ue</w:t>
            </w:r>
            <w:r>
              <w:rPr>
                <w:sz w:val="22"/>
                <w:szCs w:val="22"/>
              </w:rPr>
              <w:t xml:space="preserve"> can</w:t>
            </w:r>
            <w:r>
              <w:rPr>
                <w:sz w:val="22"/>
                <w:szCs w:val="22"/>
                <w:u w:val="single"/>
              </w:rPr>
              <w:t>o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ym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of word sounds the sam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chi</w:t>
            </w:r>
            <w:r>
              <w:rPr>
                <w:sz w:val="22"/>
                <w:szCs w:val="22"/>
                <w:u w:val="single"/>
              </w:rPr>
              <w:t>ps</w:t>
            </w:r>
            <w:r>
              <w:rPr>
                <w:sz w:val="22"/>
                <w:szCs w:val="22"/>
              </w:rPr>
              <w:t>, greasy di</w:t>
            </w:r>
            <w:r>
              <w:rPr>
                <w:sz w:val="22"/>
                <w:szCs w:val="22"/>
                <w:u w:val="single"/>
              </w:rPr>
              <w:t>ps</w:t>
            </w: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matopoeia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which sound like the thing or concept described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h, woof, smash, crunch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ISUAL TECHNIQU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d Lin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or lettering may be outlined in bold to grab readers atten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3.55pt;width:31.45pt;height:13.45pt;mso-wrap-style:none;v-text-anchor:middle;mso-position-vertical:top" type="_x0000_t136">
                  <v:path textpathok="t"/>
                  <v:textpath on="t" fitshape="t" string="LOOK" style="font-family:&quot;Arial Black&quot;;font-size:1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 are chosen according to what designers want to stand out and be noticed. They can also be symbolic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on a NZ poster = reflects the clean green environment NZ is known for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s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wo colours to catch atten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/black, black/white etc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ing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ze, font style, shape can be used to target a specific audience or reinforce what is being advertised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ller" w:hAnsi="Chiller" w:cs="Chille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e  </w:t>
            </w:r>
            <w:r>
              <w:rPr>
                <w:rFonts w:cs="Chiller" w:ascii="Chiller" w:hAnsi="Chiller"/>
                <w:sz w:val="22"/>
                <w:szCs w:val="22"/>
              </w:rPr>
              <w:t>Thruller syle</w:t>
            </w:r>
          </w:p>
          <w:p>
            <w:pPr>
              <w:pStyle w:val="Normal"/>
              <w:rPr/>
            </w:pPr>
            <w:r>
              <w:rPr>
                <w:rFonts w:eastAsia="Chiller" w:cs="Chiller" w:ascii="Chiller" w:hAnsi="Chiller"/>
                <w:sz w:val="22"/>
                <w:szCs w:val="22"/>
              </w:rPr>
              <w:t xml:space="preserve">      </w:t>
            </w:r>
            <w:r>
              <w:rPr>
                <w:rFonts w:cs="Old English Text MT" w:ascii="Old English Text MT" w:hAnsi="Old English Text MT"/>
                <w:sz w:val="22"/>
                <w:szCs w:val="22"/>
              </w:rPr>
              <w:t>Shakespearian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Old English Text MT" w:cs="Old English Text MT" w:ascii="Old English Text MT" w:hAnsi="Old English Text MT"/>
                <w:sz w:val="22"/>
                <w:szCs w:val="22"/>
              </w:rPr>
              <w:t xml:space="preserve">      </w:t>
            </w:r>
            <w:r>
              <w:rPr>
                <w:rFonts w:cs="Arial Black" w:ascii="Arial Black" w:hAnsi="Arial Black"/>
                <w:sz w:val="22"/>
                <w:szCs w:val="22"/>
              </w:rPr>
              <w:t>SERIOU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/Imag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appropriate to what is being advertised. Can be used to target a specific audienc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e  Picture of a young person to appeal to a young audienc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Prin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text on black background to make lettering stand ou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7940</wp:posOffset>
                      </wp:positionV>
                      <wp:extent cx="1883410" cy="2336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23368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I stand out easily!!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48.3pt;height:18.4pt;mso-wrap-distance-left:9.05pt;mso-wrap-distance-right:9.05pt;mso-wrap-distance-top:0pt;mso-wrap-distance-bottom:0pt;margin-top:2.2pt;mso-position-vertical-relative:text;margin-left:1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I stand out easily!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(famous fac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of famous people help persuade people to do or buy something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g Sarah Ulmer = McDonal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is easily recognisable, adds memorability/credibility to a produc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78460" cy="378460"/>
                  <wp:effectExtent l="0" t="0" r="0" b="0"/>
                  <wp:docPr id="3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01650" cy="408305"/>
                  <wp:effectExtent l="0" t="0" r="0" b="0"/>
                  <wp:docPr id="4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67030" cy="474345"/>
                  <wp:effectExtent l="0" t="0" r="0" b="0"/>
                  <wp:docPr id="5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78460" cy="378460"/>
                  <wp:effectExtent l="0" t="0" r="0" b="0"/>
                  <wp:docPr id="6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cts which give meaning and relate to audiences prior knowledge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78460" cy="378460"/>
                  <wp:effectExtent l="0" t="0" r="0" b="0"/>
                  <wp:docPr id="7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2600" cy="482600"/>
                  <wp:effectExtent l="0" t="0" r="0" b="0"/>
                  <wp:docPr id="8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2600" cy="435610"/>
                  <wp:effectExtent l="0" t="0" r="0" b="0"/>
                  <wp:docPr id="9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2600" cy="482600"/>
                  <wp:effectExtent l="0" t="0" r="0" b="0"/>
                  <wp:docPr id="10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AYOUT TECHNIQU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 of images on a page so it is visually effectiv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35025</wp:posOffset>
                  </wp:positionH>
                  <wp:positionV relativeFrom="paragraph">
                    <wp:posOffset>11430</wp:posOffset>
                  </wp:positionV>
                  <wp:extent cx="342900" cy="339725"/>
                  <wp:effectExtent l="0" t="0" r="0" b="0"/>
                  <wp:wrapNone/>
                  <wp:docPr id="11" name="images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s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LITTLE         PERSON</w:t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</w:t>
            </w:r>
            <w:r>
              <w:rPr>
                <w:sz w:val="22"/>
                <w:szCs w:val="22"/>
              </w:rPr>
              <w:tab/>
              <w:t xml:space="preserve">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er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s an edge to an image. Focuses readers eyes on the page. Border styles can also reflect conten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e Koru style border on a poster advertising a Maori film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ant Visual Featur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mage that grabs attention. It is what designers first want people to see. This may be either text or a pictur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929005</wp:posOffset>
                  </wp:positionH>
                  <wp:positionV relativeFrom="paragraph">
                    <wp:posOffset>10160</wp:posOffset>
                  </wp:positionV>
                  <wp:extent cx="199390" cy="661670"/>
                  <wp:effectExtent l="0" t="0" r="0" b="0"/>
                  <wp:wrapNone/>
                  <wp:docPr id="12" name="images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s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26" r="-8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y now</w:t>
            </w:r>
            <w:r>
              <w:rPr>
                <w:rFonts w:cs="Arial" w:ascii="Arial" w:hAnsi="Arial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y C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 win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 Spac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 space around words or images can be used for effect. It focuses attention on that image or word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OOK AT M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pectiv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can look flat or 3 dimensional. This can create an interesting eye-catching image that is memorabl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72820" cy="1136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72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HELLO</w:t>
                                  </w:r>
                                </w:p>
                              </w:txbxContent>
                            </wps:txbx>
                            <wps:bodyPr wrap="none" lIns="158760" rIns="158760" tIns="32040" bIns="320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9pt;width:76.55pt;height:8.9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HELLO</w:t>
                            </w:r>
                          </w:p>
                        </w:txbxContent>
                      </v:textbox>
                      <v:path textpathok="t"/>
                      <v:textpath on="t" fitshape="t" string="HELLO" style="font-family:&quot;Impact&quot;;font-size:10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s of a poster/advert should be in proportion. This may be distorted for effect - to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Old English Text MT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www.logosauce.com/images/logos/thumbnails/73-gallery-1160537994.png%3F1187232870&amp;imgrefurl=http://www.logosauce.com/logos/73&amp;h=240&amp;w=240&amp;sz=7&amp;hl=en&amp;start=2&amp;sig2=zqO9CXY9Iai-6ALQo3sxJQ&amp;tbnid=R144A9CS-71VcM:&amp;tbnh=110&amp;tbnw=110&amp;ei=d4suR9j-LZ-kggOhq-yQAQ&amp;prev=/images%3Fq%3Dnike%2Btick%26gbv%3D2%26svnum%3D10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thecontentwrangler.com/images/uploads/mcdonalds.JPG&amp;imgrefurl=http://thecontentwrangler.com/article/understanding_the_need_for_content_quality_management_in_technical_publicat/&amp;h=647&amp;w=800&amp;sz=217&amp;hl=en&amp;start=3&amp;sig2=e4BlExLK9UpWDjtrQZcfQw&amp;tbnid=97d3NEloosJqKM:&amp;tbnh=116&amp;tbnw=143&amp;ei=nYsuR_WRBp2mggOJmI2RAQ&amp;prev=/images%3Fq%3Dmcdonalds%26gbv%3D2%26svnum%3D10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nz/imgres?imgurl=http://www.scuba-gear.org/ripcurl.jpg&amp;imgrefurl=http://www.scuba-gear.org/&amp;h=310&amp;w=240&amp;sz=10&amp;hl=en&amp;start=1&amp;sig2=vIhLnn0PKOXAkHiLz5a4iw&amp;tbnid=LSzeu1GiI66AmM:&amp;tbnh=117&amp;tbnw=91&amp;ei=vosuR_jyM6GOggPM3cyLAQ&amp;prev=/images%3Fq%3Dripcurl%26gbv%3D2%26svnum%3D10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nz/imgres?imgurl=http://www.hockeyfactoryshop.co.uk/acatalog/SectionCCC.JPG&amp;imgrefurl=http://www.hockeyfactoryshop.co.uk/acatalog/Hockey_Factory_Shop_Branded_Clothing_155.html&amp;h=100&amp;w=100&amp;sz=3&amp;hl=en&amp;start=3&amp;sig2=d0hv4fJbUWF-qjM1OuXD1Q&amp;tbnid=leqZTitTG_s9DM:&amp;tbnh=82&amp;tbnw=82&amp;ei=54suR__mA6HaggOehM2TAQ&amp;prev=/images%3Fq%3Dcanterbury%2Bclothing%26gbv%3D2%26svnum%3D10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nz/imgres?imgurl=http://blog.wired.com/photos/uncategorized/smiley_face.jpg&amp;imgrefurl=http://blog.wired.com/tableofmalcontents/2007/01/moto_drom_httpf.html&amp;h=450&amp;w=450&amp;sz=20&amp;hl=en&amp;start=2&amp;sig2=7eHbLOmn2pPL1UCyY5bvQw&amp;tbnid=Zfh_DxJq6dzgQM:&amp;tbnh=127&amp;tbnw=127&amp;ei=NI4uR6LKGZCmhAO94oyXAQ&amp;prev=/images%3Fq%3Dsmiley%2Bface%26gbv%3D2%26svnum%3D10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nz/imgres?imgurl=http://www.gocek.org/christiansymbols/images/skullbones.gif&amp;imgrefurl=http://www.gocek.org/christiansymbols/%3Fsearch%3Dstar&amp;h=400&amp;w=400&amp;sz=5&amp;hl=en&amp;start=4&amp;sig2=oYwRvK4e8_JRAUo5a73-rA&amp;tbnid=TWmwvH2Pfyv-cM:&amp;tbnh=124&amp;tbnw=124&amp;ei=gI4uR-HuCaH4gQOysuyGAQ&amp;prev=/images%3Fq%3Dskull%2Band%2Bcrossbones%26gbv%3D2%26svnum%3D10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nz/imgres?imgurl=http://www.columbia.edu/~mca2011/dove_peace.gif&amp;imgrefurl=http://www.columbia.edu/~mca2011/&amp;h=219&amp;w=244&amp;sz=2&amp;hl=en&amp;start=2&amp;sig2=tpDWE5jWXAKw7CMl3t4aOA&amp;tbnid=SDOIporDWegSvM:&amp;tbnh=99&amp;tbnw=110&amp;ei=mo4uR6jpNYXegQOysc2DAQ&amp;prev=/images%3Fq%3Ddove%2Bpeace%26gbv%3D2%26svnum%3D10%26hl%3Den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.nz/imgres?imgurl=http://www.illuminati-news.com/graphics/06-06/061406/b/babylon_swastika.png&amp;imgrefurl=http://www.illuminati-news.com/061406b.htm&amp;h=500&amp;w=500&amp;sz=7&amp;hl=en&amp;start=12&amp;sig2=0OTHTGCjmt-wXV3OQQqA-A&amp;tbnid=3ZI07xnomhhrjM:&amp;tbnh=130&amp;tbnw=130&amp;ei=9Y4uR_WIEInUgAOO8MyaAQ&amp;prev=/images%3Fq%3Dnazi%2Bswastika%26gbv%3D2%26svnum%3D10%26hl%3De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.nz/imgres?imgurl=http://www.aperfectworld.org/clipart/people/little_person.png&amp;imgrefurl=http://www.aperfectworld.org/people.htm&amp;h=421&amp;w=250&amp;sz=30&amp;hl=en&amp;start=2&amp;sig2=F4p7N1WbxK9xjTJLmfNB7Q&amp;tbnid=iewe_4YgUpVCpM:&amp;tbnh=125&amp;tbnw=74&amp;ei=PY8uR9nyLILggQOX8Y2EAQ&amp;prev=/images%3Fq%3Dperson%2Bclip%2Bart%26gbv%3D2%26svnum%3D10%26hl%3De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.nz/imgres?imgurl=http://www.thecoca-colacompany.com/presscenter/img/imagebrands/downloads/lg_diet_coke_bottle.jpg&amp;imgrefurl=http://www.thecoca-colacompany.com/presscenter/imagebrands.html&amp;h=930&amp;w=283&amp;sz=100&amp;hl=en&amp;start=3&amp;sig2=xMPfoO0OoyCBBTG3OCVCGQ&amp;tbnid=eboEpp7gXx-94M:&amp;tbnh=147&amp;tbnw=45&amp;ei=SpAuR_GzGaH-gQPQoayIAQ&amp;prev=/images%3Fq%3Dcoke%2Bbottle%26gbv%3D2%26svnum%3D10%26hl%3Den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0:16:00Z</dcterms:created>
  <dc:creator>Julieg</dc:creator>
  <dc:description/>
  <cp:keywords/>
  <dc:language>en-US</dc:language>
  <cp:lastModifiedBy>Julieg</cp:lastModifiedBy>
  <cp:lastPrinted>2006-09-21T13:13:00Z</cp:lastPrinted>
  <dcterms:modified xsi:type="dcterms:W3CDTF">2007-11-05T03:43:00Z</dcterms:modified>
  <cp:revision>3</cp:revision>
  <dc:subject/>
  <dc:title>TERM</dc:title>
</cp:coreProperties>
</file>