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War of the worlds</w:t>
      </w:r>
    </w:p>
    <w:p>
      <w:pPr>
        <w:pStyle w:val="Normal"/>
        <w:jc w:val="center"/>
        <w:rPr>
          <w:b/>
          <w:b/>
          <w:sz w:val="40"/>
          <w:szCs w:val="40"/>
          <w:u w:val="single"/>
        </w:rPr>
      </w:pPr>
      <w:r>
        <w:rPr>
          <w:b/>
          <w:sz w:val="40"/>
          <w:szCs w:val="40"/>
          <w:u w:val="single"/>
        </w:rPr>
      </w:r>
    </w:p>
    <w:p>
      <w:pPr>
        <w:pStyle w:val="Normal"/>
        <w:rPr/>
      </w:pPr>
      <w:r>
        <w:rPr>
          <w:b/>
          <w:sz w:val="28"/>
          <w:szCs w:val="28"/>
        </w:rPr>
        <w:t>In “War worlds”, the convention of low-key lighting is used to create meaning. For example, in the farmhouse, low-key lighting is used on the building itself, and the surroundings. The inside of the farmhouse contains silhouettes of broken wood and the destroyed interior of the property. Also, the slanted blinds cast low-key lighting shadows on objects creating an eerie atmosphere. The low-key lighting gives emphasis on the bright colours of the aliens, providing a contrast to the dim lighting. Flickering of the lighting implies he danger and unsafe circumstances. Lastly, the low-key lighting could symbolise the fact that the situation is unclear for the characters. I spat on Abby, and Maddy thinks I suck at typing. But you do gra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hiller" w:hAnsi="Chiller" w:cs="Chiller"/>
          <w:b/>
          <w:b/>
          <w:sz w:val="40"/>
          <w:szCs w:val="40"/>
        </w:rPr>
      </w:pPr>
      <w:r>
        <w:rPr>
          <w:rFonts w:cs="Chiller" w:ascii="Chiller" w:hAnsi="Chiller"/>
          <w:b/>
          <w:sz w:val="40"/>
          <w:szCs w:val="40"/>
        </w:rPr>
        <w:t>In War of the Worlds, the conventions of point of view shots are used to create atmosphere. For example, when Sylvia and Dr Clayton are in the farmhouse, Dr Clayton looks out the window and through a low angle shot sees the alien spaceship, emphasising the power of the aliens over humanity. Another example is when an alien put his arm of Sylvia’s shoulder and through the use of a point of view only a mid shot of the alien is shown, creating suspense and mystery as a result due to the alien’s full body not being shown.</w:t>
      </w:r>
    </w:p>
    <w:p>
      <w:pPr>
        <w:pStyle w:val="Normal"/>
        <w:rPr>
          <w:rFonts w:ascii="Chiller" w:hAnsi="Chiller" w:cs="Chiller"/>
          <w:b/>
          <w:b/>
          <w:sz w:val="40"/>
          <w:szCs w:val="40"/>
        </w:rPr>
      </w:pPr>
      <w:r>
        <w:rPr>
          <w:rFonts w:cs="Chiller" w:ascii="Chiller" w:hAnsi="Chiller"/>
          <w:b/>
          <w:sz w:val="40"/>
          <w:szCs w:val="40"/>
        </w:rPr>
      </w:r>
    </w:p>
    <w:p>
      <w:pPr>
        <w:pStyle w:val="Normal"/>
        <w:rPr>
          <w:rFonts w:ascii="Chiller" w:hAnsi="Chiller" w:cs="Chiller"/>
          <w:b/>
          <w:b/>
          <w:sz w:val="40"/>
          <w:szCs w:val="40"/>
        </w:rPr>
      </w:pPr>
      <w:r>
        <w:rPr>
          <w:rFonts w:cs="Chiller" w:ascii="Chiller" w:hAnsi="Chiller"/>
          <w:b/>
          <w:sz w:val="40"/>
          <w:szCs w:val="40"/>
        </w:rPr>
      </w:r>
    </w:p>
    <w:p>
      <w:pPr>
        <w:pStyle w:val="Normal"/>
        <w:rPr>
          <w:rFonts w:ascii="Verdana" w:hAnsi="Verdana" w:cs="Verdana"/>
          <w:b/>
          <w:b/>
        </w:rPr>
      </w:pPr>
      <w:r>
        <w:rPr>
          <w:rFonts w:cs="Verdana" w:ascii="Verdana" w:hAnsi="Verdana"/>
          <w:b/>
        </w:rPr>
        <w:t>In the film, ‘War of the Worlds’ directed by Byron Haskin, the convention of blue/red filter is used to create meaning in the film. An example is in the kitchen scene, blue filter is used to create a more dark, mysterious, eerie mood. The blue filter shone through the horizontal blinds. The blinds create more shadows in the room which create a more dystopic atmosphere. This creates the impression of coldness with the use of technology. Coldness represents tension, dystopia, lack of warmth and a sterile mood to the film. The blue filter is commonly used in the horror and science fiction genr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War of the Worlds’ the convention of editing tempo/ sequence of shots is used to create meaning.  For example, there are many shots in which Dr Clayton Forrester and Sylvia are cooking eggs in the farmhouse.  These are shots of a domestic nature that represent regular American families.  This then switches suddenly to the shots of the destructed farmhouse.  The underlying meaning of this sequence is that the aliens represent communism/Russia in the cold war in the sense that the ‘Russians’ are destroying the homes and lives of everyday Americans.  It also represents the paranoia people felt during the cold war and shows a lot of similarities to the alien invasion/attack in ‘War of the Worlds’.</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In </w:t>
      </w:r>
      <w:r>
        <w:rPr>
          <w:rFonts w:cs="Verdana" w:ascii="Verdana" w:hAnsi="Verdana"/>
          <w:b/>
          <w:u w:val="single"/>
        </w:rPr>
        <w:t xml:space="preserve">‘War of the Worlds’ </w:t>
      </w:r>
      <w:r>
        <w:rPr>
          <w:rFonts w:cs="Verdana" w:ascii="Verdana" w:hAnsi="Verdana"/>
          <w:b/>
        </w:rPr>
        <w:t>the convention of the music soundtrack is used to create meaning. For example in the scene where the aliens were attacking Sylvia Van Buren’s house music was used to portray what the characters feelings were and also this creates the impression  of suspense, and anticipating the next alien attack. The instruments that were used were strings, percussion and woodwind. When the characters were trying to calm down the music was playing softly in the background like a sort of a lullaby. When it was building up to an attack by the aliens the music started to intensify, mostly the strings and trumpets were introduced to show that the aliens are a dominant force and they overpower the other characters. These sorts of instruments and this sort of style of music is used often in science fiction films because violins can create a ‘creepy’ and distorted sound which gives the feeling of ‘uneasy’ and creates suspense for the audience. Another example of this sort of music being used in science fiction films was in the movie ‘Minority Report’. The same instruments were used to create suspense for the dark setting of the movie. The music also starts to intensify when it is building up to a big event in the scene like when one of the pre-cogs wake up and grabs one of the men from the governments hand. Even though these films were created around about fifty years apart it shows that the music is a dominant and very important convention used in science fiction films even from different time perio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3:33:00Z</dcterms:created>
  <dc:creator>jgillaly</dc:creator>
  <dc:description/>
  <cp:keywords/>
  <dc:language>en-US</dc:language>
  <cp:lastModifiedBy>jgillaly</cp:lastModifiedBy>
  <dcterms:modified xsi:type="dcterms:W3CDTF">2009-06-10T01:05:00Z</dcterms:modified>
  <cp:revision>1</cp:revision>
  <dc:subject/>
  <dc:title>War of the worlds</dc:title>
</cp:coreProperties>
</file>