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3"/>
          <w:szCs w:val="23"/>
          <w:lang w:eastAsia="en-GB"/>
        </w:rPr>
      </w:pPr>
      <w:r>
        <w:rPr>
          <w:b/>
          <w:bCs/>
          <w:sz w:val="23"/>
          <w:szCs w:val="23"/>
          <w:lang w:eastAsia="en-GB"/>
        </w:rPr>
        <w:t xml:space="preserve">A.S. 90378 Exemplar 1 Achieved with Excellence  </w:t>
        <w:tab/>
        <w:tab/>
        <w:tab/>
        <w:t>(Short Text)</w:t>
      </w:r>
    </w:p>
    <w:p>
      <w:pPr>
        <w:pStyle w:val="Normal"/>
        <w:autoSpaceDE w:val="false"/>
        <w:rPr/>
      </w:pPr>
      <w:r>
        <w:rPr>
          <w:sz w:val="23"/>
          <w:szCs w:val="23"/>
          <w:lang w:eastAsia="en-GB"/>
        </w:rPr>
        <w:t>For EACH of your studied texts</w:t>
      </w:r>
      <w:r>
        <w:rPr>
          <w:b/>
          <w:bCs/>
          <w:sz w:val="23"/>
          <w:szCs w:val="23"/>
          <w:lang w:eastAsia="en-GB"/>
        </w:rPr>
        <w:t xml:space="preserve">, analyse </w:t>
      </w:r>
      <w:r>
        <w:rPr>
          <w:sz w:val="23"/>
          <w:szCs w:val="23"/>
          <w:lang w:eastAsia="en-GB"/>
        </w:rPr>
        <w:t xml:space="preserve">how </w:t>
      </w:r>
      <w:r>
        <w:rPr>
          <w:b/>
          <w:bCs/>
          <w:sz w:val="23"/>
          <w:szCs w:val="23"/>
          <w:lang w:eastAsia="en-GB"/>
        </w:rPr>
        <w:t xml:space="preserve">symbolism </w:t>
      </w:r>
      <w:r>
        <w:rPr>
          <w:sz w:val="23"/>
          <w:szCs w:val="23"/>
          <w:lang w:eastAsia="en-GB"/>
        </w:rPr>
        <w:t xml:space="preserve">was used to develop a </w:t>
      </w:r>
      <w:r>
        <w:rPr>
          <w:b/>
          <w:bCs/>
          <w:sz w:val="23"/>
          <w:szCs w:val="23"/>
          <w:lang w:eastAsia="en-GB"/>
        </w:rPr>
        <w:t>main theme.</w:t>
      </w:r>
    </w:p>
    <w:p>
      <w:pPr>
        <w:pStyle w:val="Normal"/>
        <w:autoSpaceDE w:val="false"/>
        <w:rPr>
          <w:b/>
          <w:b/>
          <w:bCs/>
          <w:i/>
          <w:i/>
          <w:iCs/>
          <w:sz w:val="23"/>
          <w:szCs w:val="23"/>
          <w:lang w:eastAsia="en-GB"/>
        </w:rPr>
      </w:pPr>
      <w:r>
        <w:rPr>
          <w:b/>
          <w:bCs/>
          <w:i/>
          <w:iCs/>
          <w:sz w:val="23"/>
          <w:szCs w:val="23"/>
          <w:lang w:eastAsia="en-GB"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3"/>
          <w:szCs w:val="23"/>
          <w:lang w:eastAsia="en-GB"/>
        </w:rPr>
        <w:t xml:space="preserve">The Bath </w:t>
      </w:r>
      <w:r>
        <w:rPr>
          <w:sz w:val="23"/>
          <w:szCs w:val="23"/>
          <w:lang w:eastAsia="en-GB"/>
        </w:rPr>
        <w:t xml:space="preserve">and </w:t>
      </w:r>
      <w:r>
        <w:rPr>
          <w:b/>
          <w:bCs/>
          <w:i/>
          <w:iCs/>
          <w:sz w:val="23"/>
          <w:szCs w:val="23"/>
          <w:lang w:eastAsia="en-GB"/>
        </w:rPr>
        <w:t>Gathering of the Whakapapa</w:t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3"/>
          <w:szCs w:val="23"/>
          <w:lang w:eastAsia="en-GB"/>
        </w:rPr>
        <w:t xml:space="preserve">Janet Frame </w:t>
      </w:r>
      <w:r>
        <w:rPr>
          <w:sz w:val="23"/>
          <w:szCs w:val="23"/>
          <w:lang w:eastAsia="en-GB"/>
        </w:rPr>
        <w:t xml:space="preserve">and </w:t>
      </w:r>
      <w:r>
        <w:rPr>
          <w:b/>
          <w:bCs/>
          <w:i/>
          <w:iCs/>
          <w:sz w:val="23"/>
          <w:szCs w:val="23"/>
          <w:lang w:eastAsia="en-GB"/>
        </w:rPr>
        <w:t>Witi Ihimaera</w:t>
      </w:r>
    </w:p>
    <w:p>
      <w:pPr>
        <w:pStyle w:val="Normal"/>
        <w:autoSpaceDE w:val="false"/>
        <w:rPr>
          <w:b/>
          <w:b/>
          <w:bCs/>
          <w:i/>
          <w:i/>
          <w:iCs/>
          <w:sz w:val="21"/>
          <w:szCs w:val="21"/>
          <w:lang w:eastAsia="en-GB"/>
        </w:rPr>
      </w:pPr>
      <w:r>
        <w:rPr>
          <w:b/>
          <w:bCs/>
          <w:i/>
          <w:iCs/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In the short stories The Bath, by Janet Frame and Gathering of the Whakapapa, by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iti Ihimaera both deal with old age and the importance of relationships in this stag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of life. In both short stories the use of symbolism helped develop this main idea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In The Bath, by Janet Frame the most important symbol is the bath. Due to the ladie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ge and lack of any close relationships “the yellow-stained rim now seemed more lik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 edge of a cliff”. Simple day to day tasks are a more daunting and scary prospect,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o therefore activities such as taking a bath are only attempted on special occasions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 threatening and isolating nature of the bath is emphasized by subtle languag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use, connecting it with the image of the ocean. With similies such as “The soap too,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nd the flannel were like trail flotsam to cling too,” and phrases like, “She pulled out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 plug, sat feeling the hide swirl.” The image of the bath also symbolises grave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nd hence death, “all else was silent … then she had the strange feeling of being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under the earth.”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 symbols in The Bath, representing the ocean and death are effective due to 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ladies lack of relationships. This creates an extra sense of vulnerability an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umiliation. When stuck in the bath, struggling to get out the old lady comments, “if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John were here … if we were sharing our old age, helping each other this woul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never have happened.” Instead, “in future a district nurse will have to come to atten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o me. That will be the first humiliation. There will be others and others.“ It is a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killing of the old ladies spiritual self. Without close relationships life, both physically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nd emotionally is fast becoming untenable. The bath is only one example of 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ay life is taken for granted until age catches up on us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In Gathering of the Whakapapa, the most important symbol is the Whakapapa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(ancestory or genealogy). It is not only “the links with our past, but with our land an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ith each other in the present.” It is particularly important to the community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portrayed in the shortstory due to their feeling that “I am the people that come befor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me and I am the people that come after me.” The Whakapapa is a symbol of life an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ope. It gives Nanny Tama a purpose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 short story Gathering of the Whakapapa, is the complete opposite to The Bath,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but it too helps portray the importance of relationships in the latter stages of life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owever in this short story the importance of relationships is shown by the presenc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of them. Nanny Tama is loved, respected and supported by his community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lthough it is sometimes grudgingly, they are always there for him. As Aunti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iraina says, “I’m wild with you boy, your Nanny’s too sick to travel.” Yet when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push came to shove ‘She stepped into the car … “Well someone has to give him hi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injections!”’ The close relationships that Nanny Tama has minimises his humiliation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nd vulnerability. It is due to them that he went on the journey to return the damage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hakapapa to his community. “His strength went into the whakapapa. His aroha for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us.” He uses his old age to give life and hope back to the community that hav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upported him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lthough the short stories The Bath, and Gathering of the Whakapapa, both deal with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old age in different ways the same message can be taken from them. That in old ag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 presence of close relationships is one of the most vital tools for survival. This</w:t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idea was developed by the use of symbolism.</w:t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b/>
          <w:b/>
          <w:bCs/>
          <w:sz w:val="23"/>
          <w:szCs w:val="23"/>
          <w:lang w:eastAsia="en-GB"/>
        </w:rPr>
      </w:pPr>
      <w:r>
        <w:rPr>
          <w:b/>
          <w:bCs/>
          <w:sz w:val="23"/>
          <w:szCs w:val="23"/>
          <w:lang w:eastAsia="en-GB"/>
        </w:rPr>
        <w:t>A.S. 90378 Exemplar 4 Achieved with Merit</w:t>
      </w:r>
    </w:p>
    <w:p>
      <w:pPr>
        <w:pStyle w:val="Normal"/>
        <w:autoSpaceDE w:val="false"/>
        <w:rPr/>
      </w:pPr>
      <w:r>
        <w:rPr>
          <w:sz w:val="23"/>
          <w:szCs w:val="23"/>
          <w:lang w:eastAsia="en-GB"/>
        </w:rPr>
        <w:t xml:space="preserve">For EACH of your studied texts, </w:t>
      </w:r>
      <w:r>
        <w:rPr>
          <w:b/>
          <w:bCs/>
          <w:sz w:val="23"/>
          <w:szCs w:val="23"/>
          <w:lang w:eastAsia="en-GB"/>
        </w:rPr>
        <w:t xml:space="preserve">analyse </w:t>
      </w:r>
      <w:r>
        <w:rPr>
          <w:sz w:val="23"/>
          <w:szCs w:val="23"/>
          <w:lang w:eastAsia="en-GB"/>
        </w:rPr>
        <w:t xml:space="preserve">how </w:t>
      </w:r>
      <w:r>
        <w:rPr>
          <w:b/>
          <w:bCs/>
          <w:sz w:val="23"/>
          <w:szCs w:val="23"/>
          <w:lang w:eastAsia="en-GB"/>
        </w:rPr>
        <w:t xml:space="preserve">symbolism </w:t>
      </w:r>
      <w:r>
        <w:rPr>
          <w:sz w:val="23"/>
          <w:szCs w:val="23"/>
          <w:lang w:eastAsia="en-GB"/>
        </w:rPr>
        <w:t xml:space="preserve">was used to develop </w:t>
      </w:r>
      <w:r>
        <w:rPr>
          <w:b/>
          <w:bCs/>
          <w:sz w:val="23"/>
          <w:szCs w:val="23"/>
          <w:lang w:eastAsia="en-GB"/>
        </w:rPr>
        <w:t>a main theme</w:t>
      </w:r>
    </w:p>
    <w:p>
      <w:pPr>
        <w:pStyle w:val="Normal"/>
        <w:autoSpaceDE w:val="false"/>
        <w:rPr>
          <w:b/>
          <w:b/>
          <w:bCs/>
          <w:i/>
          <w:i/>
          <w:iCs/>
          <w:sz w:val="23"/>
          <w:szCs w:val="23"/>
          <w:lang w:eastAsia="en-GB"/>
        </w:rPr>
      </w:pPr>
      <w:r>
        <w:rPr>
          <w:b/>
          <w:bCs/>
          <w:i/>
          <w:iCs/>
          <w:sz w:val="23"/>
          <w:szCs w:val="23"/>
          <w:lang w:eastAsia="en-GB"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3"/>
          <w:szCs w:val="23"/>
          <w:lang w:eastAsia="en-GB"/>
        </w:rPr>
        <w:t xml:space="preserve">Listen to the End </w:t>
      </w:r>
      <w:r>
        <w:rPr>
          <w:sz w:val="23"/>
          <w:szCs w:val="23"/>
          <w:lang w:eastAsia="en-GB"/>
        </w:rPr>
        <w:t xml:space="preserve">and </w:t>
      </w:r>
      <w:r>
        <w:rPr>
          <w:b/>
          <w:bCs/>
          <w:i/>
          <w:iCs/>
          <w:sz w:val="23"/>
          <w:szCs w:val="23"/>
          <w:lang w:eastAsia="en-GB"/>
        </w:rPr>
        <w:t>The Crisis of Technology</w:t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3"/>
          <w:szCs w:val="23"/>
          <w:lang w:eastAsia="en-GB"/>
        </w:rPr>
        <w:t xml:space="preserve">Tony Hunter </w:t>
      </w:r>
      <w:r>
        <w:rPr>
          <w:sz w:val="23"/>
          <w:szCs w:val="23"/>
          <w:lang w:eastAsia="en-GB"/>
        </w:rPr>
        <w:t xml:space="preserve">and </w:t>
      </w:r>
      <w:r>
        <w:rPr>
          <w:b/>
          <w:bCs/>
          <w:i/>
          <w:iCs/>
          <w:sz w:val="23"/>
          <w:szCs w:val="23"/>
          <w:lang w:eastAsia="en-GB"/>
        </w:rPr>
        <w:t>Gary Langford</w:t>
      </w:r>
    </w:p>
    <w:p>
      <w:pPr>
        <w:pStyle w:val="Normal"/>
        <w:autoSpaceDE w:val="false"/>
        <w:rPr>
          <w:b/>
          <w:b/>
          <w:bCs/>
          <w:i/>
          <w:i/>
          <w:iCs/>
          <w:sz w:val="21"/>
          <w:szCs w:val="21"/>
          <w:lang w:eastAsia="en-GB"/>
        </w:rPr>
      </w:pPr>
      <w:r>
        <w:rPr>
          <w:b/>
          <w:bCs/>
          <w:i/>
          <w:iCs/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“</w:t>
      </w:r>
      <w:r>
        <w:rPr>
          <w:sz w:val="21"/>
          <w:szCs w:val="21"/>
          <w:lang w:eastAsia="en-GB"/>
        </w:rPr>
        <w:t>Listen to the End” and “The Crisis of Technology” by Tony Hunter and Gary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Langford respectively, use the symbolism of one main character to help convey 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 xml:space="preserve">main idea of helplessness at the hands of fear. 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In “Listen to the End”, the main character, a woman, makes her way home to her flat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here she will spend the night alone. Hearing noises, sensing someone or something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else is in the house pushes her over the edge as fear takes over. She becomes wil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ith panic, running around the house blindly before being saved by the phone call of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er boyfriend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In “The Crisis of Technology”, Gary Langford also uses a woman as his central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character. She feels “trapped in her apartment” in a time when men have gotten fe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up with feminists and taken control back for themselves. Having previously recieve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reatening phone calls from one man, she recieves another during the story. Hi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reat that he will come over pushes her too far and as fear takes control of her s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ends up killing an innocent security guard believing him to be the threat maker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For millennia, man has protected woman. Man has earnt the money, man ha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defended the nation, man has been there. Whilst we as a modern society believe in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more equality, there is still a natural feeling that man protects woman. Thus it is my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opinion that the choice of a female main character is a symbolic one. The choic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plays on the belief that man should protect woman as these women are overcom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ith fear to the point of helplessness and madness. “The Crisis of Technology”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mplifies this feeling by showing that the threat to the woman is a man – exactly 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ing that should be protecting her, not threatening to kill her. “Listen to the End”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hows a phonecall from the boyfriend is of great help to the panic stricken woman, a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he is slightly calmed by his voice, by his control and by his plan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 main theme of fear and the helplessness that results from it was developed by 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ymbolic choice of victim. Had the victims been men, the readers would hav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ought that “He should be able to cope, able to help himself.” But by placing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omen, who are, for all intents and purposes, alone in the role of victim the sense of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elplessness is increased as there is the feeling that they need aid, that they nee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omeone else. The reader therefore is more inclined to get sucked into the story an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begin to feel the fear and helplessness themselves, as it is more obvious that the</w:t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victim is almost destroyed by fear and thus is the idea developed.</w:t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b/>
          <w:b/>
          <w:bCs/>
          <w:sz w:val="23"/>
          <w:szCs w:val="23"/>
          <w:lang w:eastAsia="en-GB"/>
        </w:rPr>
      </w:pPr>
      <w:r>
        <w:rPr>
          <w:b/>
          <w:bCs/>
          <w:sz w:val="23"/>
          <w:szCs w:val="23"/>
          <w:lang w:eastAsia="en-GB"/>
        </w:rPr>
        <w:t>A.S. 90378 Exemplar 7 Achieved</w:t>
      </w:r>
    </w:p>
    <w:p>
      <w:pPr>
        <w:pStyle w:val="Normal"/>
        <w:autoSpaceDE w:val="false"/>
        <w:rPr>
          <w:b/>
          <w:b/>
          <w:bCs/>
          <w:sz w:val="23"/>
          <w:szCs w:val="23"/>
          <w:lang w:eastAsia="en-GB"/>
        </w:rPr>
      </w:pPr>
      <w:r>
        <w:rPr>
          <w:sz w:val="23"/>
          <w:szCs w:val="23"/>
          <w:lang w:eastAsia="en-GB"/>
        </w:rPr>
        <w:t xml:space="preserve">For EACH of your studied texts, </w:t>
      </w:r>
      <w:r>
        <w:rPr>
          <w:b/>
          <w:bCs/>
          <w:sz w:val="23"/>
          <w:szCs w:val="23"/>
          <w:lang w:eastAsia="en-GB"/>
        </w:rPr>
        <w:t xml:space="preserve">analyse </w:t>
      </w:r>
      <w:r>
        <w:rPr>
          <w:sz w:val="23"/>
          <w:szCs w:val="23"/>
          <w:lang w:eastAsia="en-GB"/>
        </w:rPr>
        <w:t xml:space="preserve">how TWO </w:t>
      </w:r>
      <w:r>
        <w:rPr>
          <w:b/>
          <w:bCs/>
          <w:sz w:val="23"/>
          <w:szCs w:val="23"/>
          <w:lang w:eastAsia="en-GB"/>
        </w:rPr>
        <w:t xml:space="preserve">methods </w:t>
      </w:r>
      <w:r>
        <w:rPr>
          <w:sz w:val="23"/>
          <w:szCs w:val="23"/>
          <w:lang w:eastAsia="en-GB"/>
        </w:rPr>
        <w:t xml:space="preserve">used by the author </w:t>
      </w:r>
      <w:r>
        <w:rPr>
          <w:b/>
          <w:bCs/>
          <w:sz w:val="23"/>
          <w:szCs w:val="23"/>
          <w:lang w:eastAsia="en-GB"/>
        </w:rPr>
        <w:t xml:space="preserve">affected your opinion </w:t>
      </w:r>
      <w:r>
        <w:rPr>
          <w:sz w:val="23"/>
          <w:szCs w:val="23"/>
          <w:lang w:eastAsia="en-GB"/>
        </w:rPr>
        <w:t xml:space="preserve">of an </w:t>
      </w:r>
      <w:r>
        <w:rPr>
          <w:b/>
          <w:bCs/>
          <w:sz w:val="23"/>
          <w:szCs w:val="23"/>
          <w:lang w:eastAsia="en-GB"/>
        </w:rPr>
        <w:t>important issue or idea</w:t>
      </w:r>
      <w:r>
        <w:rPr>
          <w:sz w:val="23"/>
          <w:szCs w:val="23"/>
          <w:lang w:eastAsia="en-GB"/>
        </w:rPr>
        <w:t>.</w:t>
      </w:r>
    </w:p>
    <w:p>
      <w:pPr>
        <w:pStyle w:val="Normal"/>
        <w:autoSpaceDE w:val="false"/>
        <w:rPr>
          <w:b/>
          <w:b/>
          <w:bCs/>
          <w:i/>
          <w:i/>
          <w:iCs/>
          <w:sz w:val="23"/>
          <w:szCs w:val="23"/>
          <w:lang w:eastAsia="en-GB"/>
        </w:rPr>
      </w:pPr>
      <w:r>
        <w:rPr>
          <w:b/>
          <w:bCs/>
          <w:i/>
          <w:iCs/>
          <w:sz w:val="23"/>
          <w:szCs w:val="23"/>
          <w:lang w:eastAsia="en-GB"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3"/>
          <w:szCs w:val="23"/>
          <w:lang w:eastAsia="en-GB"/>
        </w:rPr>
        <w:t xml:space="preserve">Censorship </w:t>
      </w:r>
      <w:r>
        <w:rPr>
          <w:sz w:val="23"/>
          <w:szCs w:val="23"/>
          <w:lang w:eastAsia="en-GB"/>
        </w:rPr>
        <w:t xml:space="preserve">and </w:t>
      </w:r>
      <w:r>
        <w:rPr>
          <w:b/>
          <w:bCs/>
          <w:i/>
          <w:iCs/>
          <w:sz w:val="23"/>
          <w:szCs w:val="23"/>
          <w:lang w:eastAsia="en-GB"/>
        </w:rPr>
        <w:t>The Other Side of the Story</w:t>
      </w:r>
    </w:p>
    <w:p>
      <w:pPr>
        <w:pStyle w:val="Normal"/>
        <w:autoSpaceDE w:val="false"/>
        <w:rPr>
          <w:b/>
          <w:b/>
          <w:bCs/>
          <w:i/>
          <w:i/>
          <w:iCs/>
          <w:sz w:val="23"/>
          <w:szCs w:val="23"/>
          <w:lang w:eastAsia="en-GB"/>
        </w:rPr>
      </w:pPr>
      <w:r>
        <w:rPr>
          <w:b/>
          <w:bCs/>
          <w:i/>
          <w:iCs/>
          <w:sz w:val="23"/>
          <w:szCs w:val="23"/>
          <w:lang w:eastAsia="en-GB"/>
        </w:rPr>
        <w:t>Bill Sewell</w:t>
      </w:r>
    </w:p>
    <w:p>
      <w:pPr>
        <w:pStyle w:val="Normal"/>
        <w:autoSpaceDE w:val="false"/>
        <w:rPr>
          <w:b/>
          <w:b/>
          <w:bCs/>
          <w:i/>
          <w:i/>
          <w:iCs/>
          <w:sz w:val="21"/>
          <w:szCs w:val="21"/>
          <w:lang w:eastAsia="en-GB"/>
        </w:rPr>
      </w:pPr>
      <w:r>
        <w:rPr>
          <w:b/>
          <w:bCs/>
          <w:i/>
          <w:iCs/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In the poetry anthology “the Ballad of 51” written by Bill Sewell about the 1951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waterfront dispute between waterfront workers and their employers over pay rises, Bill Sewell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used a combination of both emotive language and imagery to affect the opition of the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audience about this dark period of New Zealand history where human rights seemed nonexistant.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These methods used by Sewell can best be seen in the two poems entitled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“</w:t>
      </w:r>
      <w:r>
        <w:rPr>
          <w:sz w:val="19"/>
          <w:szCs w:val="19"/>
          <w:lang w:eastAsia="en-GB"/>
        </w:rPr>
        <w:t>Censorship” and “the Other Side of the Story”.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In the poem Censorship which talks about the Sydney Holland led National government of the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time surpressing the waterfront workers union voice when they asked for a pay increase so it’s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members were not living in poverty, an example of emotive language is: “for had they not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forbidden the abuse of paper”. This use of the word “abuse” in this line shows that the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government considered the workers demands so outragious that to write about it would have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been wasting and abusing paper. This was consider acceptable in the post World War two era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as reasources were precious and could not be waste on ridiculus (in the eyes of the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government) pleas for a pay increase. I felt Bill Sewell used this emotive word to emphasis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the lack of understanding that the government was showing to this dispute and reinforce the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idea that the workers where the people who where really suffering in this situation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lso in the poem Censorship, an example of imagery that Sewell used to affect my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opinions was: “we could have marched in silence which would have shamed them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into prohibiting silence.”This quote creates a very strong image in my mind of row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upon row of dusty, dirty waterfront workers walking silently down the main streets of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New Zealand’s port cities. And it affected my opinion of the whole dispute because it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hows the lengths that the workers would have gone to (had they been allowed) to get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cross their message that they wanted a small pay increase. But of course 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government created regulations against gatherings of more than three people on 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treet to stop anything such as the silence march talked about ever taking place.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*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In the poem “The Other Side of the Story” which again talks about the oppressive nature of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the government. An example of emotive language that Bill Sewell used to affect my opinions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of the 1951 waterfront dispute was: “Beyond the crown of thorns” This quote was emotive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and affected my opinion on the whole dispute as it has a litergual reference. When I think of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the crown of thorns I think of the pain Jesus Christ went through before and while he was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nailed to the cross, being cruzified. Sewell used this quote to show the pain that the workers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were going through because they had been locked out of the warves for not working they had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no income and the government made rules and laws that said no one could help feed or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employ waterside workers or their families so they were starving to death which is very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painful like what happened to Jesus Christ.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Also in the poem “The Other Side of the Story” an example of imagery that Sewell used to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affect my opinions of the 1951 waterfront dispute was: “Beyond the locked gates, the empty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pockets and the blank eyes.” This quote creates a very strong image for me of the waterfront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workers having no job, no money and no hope for the future. This made me simpathize with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them as they wanted this pay rise but it was destorying their lives at the same time.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Thus the two poems “Censorship” and “The Other Side of the Story”, both written by Bill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Sewell about the affects of the 1951 waterfront dispute on the waterfront workers, had an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effect on my opinion of the whole incident and this was reinforced by Sewells use of imagery</w:t>
      </w:r>
    </w:p>
    <w:p>
      <w:pPr>
        <w:pStyle w:val="Normal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and emotive language in both the poems.</w:t>
      </w:r>
    </w:p>
    <w:p>
      <w:pPr>
        <w:pStyle w:val="Normal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</w:r>
    </w:p>
    <w:p>
      <w:pPr>
        <w:pStyle w:val="Normal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</w:r>
    </w:p>
    <w:p>
      <w:pPr>
        <w:pStyle w:val="Normal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</w:r>
    </w:p>
    <w:p>
      <w:pPr>
        <w:pStyle w:val="Normal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</w:r>
    </w:p>
    <w:p>
      <w:pPr>
        <w:pStyle w:val="Normal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</w:r>
    </w:p>
    <w:p>
      <w:pPr>
        <w:pStyle w:val="Normal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</w:r>
    </w:p>
    <w:p>
      <w:pPr>
        <w:pStyle w:val="Normal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</w:r>
    </w:p>
    <w:p>
      <w:pPr>
        <w:pStyle w:val="Normal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</w:r>
    </w:p>
    <w:p>
      <w:pPr>
        <w:pStyle w:val="Normal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eastAsia="en-GB"/>
        </w:rPr>
      </w:pPr>
      <w:r>
        <w:rPr>
          <w:b/>
          <w:bCs/>
          <w:sz w:val="20"/>
          <w:szCs w:val="20"/>
          <w:lang w:eastAsia="en-GB"/>
        </w:rPr>
        <w:t>A.S. 90378 Exemplar 8 Achieved</w:t>
      </w:r>
    </w:p>
    <w:p>
      <w:pPr>
        <w:pStyle w:val="Normal"/>
        <w:autoSpaceDE w:val="false"/>
        <w:rPr/>
      </w:pPr>
      <w:r>
        <w:rPr>
          <w:sz w:val="20"/>
          <w:szCs w:val="20"/>
          <w:lang w:eastAsia="en-GB"/>
        </w:rPr>
        <w:t xml:space="preserve">For EACH of your studied texts, </w:t>
      </w:r>
      <w:r>
        <w:rPr>
          <w:b/>
          <w:bCs/>
          <w:sz w:val="20"/>
          <w:szCs w:val="20"/>
          <w:lang w:eastAsia="en-GB"/>
        </w:rPr>
        <w:t xml:space="preserve">analyse </w:t>
      </w:r>
      <w:r>
        <w:rPr>
          <w:sz w:val="20"/>
          <w:szCs w:val="20"/>
          <w:lang w:eastAsia="en-GB"/>
        </w:rPr>
        <w:t xml:space="preserve">how </w:t>
      </w:r>
      <w:r>
        <w:rPr>
          <w:b/>
          <w:bCs/>
          <w:sz w:val="20"/>
          <w:szCs w:val="20"/>
          <w:lang w:eastAsia="en-GB"/>
        </w:rPr>
        <w:t xml:space="preserve">contrast </w:t>
      </w:r>
      <w:r>
        <w:rPr>
          <w:sz w:val="20"/>
          <w:szCs w:val="20"/>
          <w:lang w:eastAsia="en-GB"/>
        </w:rPr>
        <w:t xml:space="preserve">helped the author develop an </w:t>
      </w:r>
      <w:r>
        <w:rPr>
          <w:b/>
          <w:bCs/>
          <w:sz w:val="20"/>
          <w:szCs w:val="20"/>
          <w:lang w:eastAsia="en-GB"/>
        </w:rPr>
        <w:t>important idea.</w:t>
      </w:r>
    </w:p>
    <w:p>
      <w:pPr>
        <w:pStyle w:val="Normal"/>
        <w:autoSpaceDE w:val="false"/>
        <w:rPr>
          <w:b/>
          <w:b/>
          <w:bCs/>
          <w:sz w:val="20"/>
          <w:szCs w:val="20"/>
          <w:lang w:eastAsia="en-GB"/>
        </w:rPr>
      </w:pPr>
      <w:r>
        <w:rPr>
          <w:b/>
          <w:bCs/>
          <w:sz w:val="20"/>
          <w:szCs w:val="20"/>
          <w:lang w:eastAsia="en-GB"/>
        </w:rPr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Note: “contrast” could include contrast between characters or settings; or contrast between different sections/parts in terms of style, mood, tone, pace, etc.</w:t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  <w:lang w:eastAsia="en-GB"/>
        </w:rPr>
      </w:pPr>
      <w:r>
        <w:rPr>
          <w:b/>
          <w:bCs/>
          <w:i/>
          <w:iCs/>
          <w:sz w:val="20"/>
          <w:szCs w:val="20"/>
          <w:lang w:eastAsia="en-GB"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0"/>
          <w:szCs w:val="20"/>
          <w:lang w:eastAsia="en-GB"/>
        </w:rPr>
        <w:t xml:space="preserve">The House with Sugarbag Windows </w:t>
      </w:r>
      <w:r>
        <w:rPr>
          <w:sz w:val="20"/>
          <w:szCs w:val="20"/>
          <w:lang w:eastAsia="en-GB"/>
        </w:rPr>
        <w:t xml:space="preserve">and </w:t>
      </w:r>
      <w:r>
        <w:rPr>
          <w:b/>
          <w:bCs/>
          <w:i/>
          <w:iCs/>
          <w:sz w:val="20"/>
          <w:szCs w:val="20"/>
          <w:lang w:eastAsia="en-GB"/>
        </w:rPr>
        <w:t>The Lottery</w:t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0"/>
          <w:szCs w:val="20"/>
          <w:lang w:eastAsia="en-GB"/>
        </w:rPr>
        <w:t xml:space="preserve">Witi Ihimaera </w:t>
      </w:r>
      <w:r>
        <w:rPr>
          <w:sz w:val="20"/>
          <w:szCs w:val="20"/>
          <w:lang w:eastAsia="en-GB"/>
        </w:rPr>
        <w:t xml:space="preserve">and </w:t>
      </w:r>
      <w:r>
        <w:rPr>
          <w:b/>
          <w:bCs/>
          <w:i/>
          <w:iCs/>
          <w:sz w:val="20"/>
          <w:szCs w:val="20"/>
          <w:lang w:eastAsia="en-GB"/>
        </w:rPr>
        <w:t>Shirley Jackson</w:t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  <w:lang w:eastAsia="en-GB"/>
        </w:rPr>
      </w:pPr>
      <w:r>
        <w:rPr>
          <w:b/>
          <w:bCs/>
          <w:i/>
          <w:iCs/>
          <w:sz w:val="20"/>
          <w:szCs w:val="20"/>
          <w:lang w:eastAsia="en-GB"/>
        </w:rPr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In the short story The House with Sugarbag Windows, written by New Zealand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author, Witi Ihimaera, there is a clear contrast between the two settings in the story.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he first setting being a fancy party at a rich suburbian house. The second being a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small hut in the middle of nowhere.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he main character, Watene, was brought up in a small hut somewhere in the North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Island, in the middle of nowhere. Watene’s family was a very poor family, and his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father only got work when he could. Other times they lived off the land as much as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possible. As a result of this, they didn’t have much luxuries, and had to make do with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what they had. For windows, they had holes in the wall, and had sugarbags to cover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he holes when it rained, so the rain wouldn’t come in and make the dirt floor all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muddy. The only furniture they had on the dirt floor was a trestle table, and a couple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of apple boxes to sit on. Over in the corner they had an open fire place, with a large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pot over top for cooking – where yummy smells would come from. The sounds that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were hears would be the music of the father playing his fiddle every night after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dinner, and Watene and his four sisters would sing and dance. Their hut was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surrounded by beautiful dense bush, and a river where they would wash their clothes.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he party at the rich suburbian house was completely different. The party was in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Kelburne, a middle-class resedential area. The owner of the house had a pretty well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paid job, and was able to afford a lot of luxuries. Over the windows there were big,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expensive, velvet curtains. They had a nice polished wooden floor, and a big dining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able, covered in all sorts of wonderful food, and big comfortable chairs. There was a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large, expensive looking fireplace on one of the walls, not hidden away in the corner.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One that you could switch on and off and change the temperature. The sounds that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could be heard was the quiet mumble of chatter, the clnking of crystal wine glass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against crystal wine glass, and the contemporary music of Mozart and Vivaldi. The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red brick house, with two cars in the garage, was surrounded by more red brick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houses, just the same as the next.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he contrast between the House with Sugarbag Windows and the party at the rich red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brick house symbolizes Watene’s loss of his identity, of who he truly is. One of Witi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Ihimaera’s important ideas in this short story is that you shouldn’t lose your own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identity, because he was so ashamed, for the “perfect life”.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In the short story The Lottery, written by Shirley Jackson, there is an obvious contrast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between Tessie Hutchinson’s attitude before and after the drawing of the black dot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for the lottery. At first she was indifferent about the happenings of the day, but as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soon as her husband Bill drew her name out, she became absolutely terrified.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essie Turned up to the town square late on the day of the lottery. “Would you rather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I left the dishes in the sink, Bill?” she said to her husband. It was obvious that she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didn’t care much about who was going to get the dreaded black dot, she just wanted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o get it over and done with so she could get back to her housework. She even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managed to humour the situation when her husband went up to pull out his family’s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piece of paper; “Go on Bill, get up there.” she said laughingly. But as soon as they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were told to unfold their pieces of paper, and Tessie saw that her husband had got the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black dot for their family, she was terrified, and started getting arguementative “Its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not fair. You saw that he wasn’t given enough time to choose the one he wanted, I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demand a redraw” she said pleadingly to anyone who would listen, but all that could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be said to her was “We all took the same chance as you Tessie”. Her eratic behaviour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urned to helplessness when she drew the black dot out of her family, and realised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hat her township was going to stone her to death. She pleaded with everyone that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“</w:t>
      </w:r>
      <w:r>
        <w:rPr>
          <w:sz w:val="20"/>
          <w:szCs w:val="20"/>
          <w:lang w:eastAsia="en-GB"/>
        </w:rPr>
        <w:t>Its not fair!” as her town mates followed her with stones – even her own two-yearold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son.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he contrast between Tessie’s before and after attitudes helped Shirley Jackson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develop an important idea that people don’t seem to care when others are mistreated,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but when they are the one being mistreated, then they make a big fuss. Before Bill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Hutchinson drew out the black dot, Tessie didn’t even care that yet another innocent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member of her town was going to die – she just wanted to get it over and done with,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and she didn’t think for one second that there is a chance that it could be her. But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when Bill picked out the black dot, and then Tessie, her attitude and behaviour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changed to someone who is being mistreated, and she argued and argued about it,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because she had finally realized that it isn’t actually fair, what they have been doing</w:t>
      </w:r>
    </w:p>
    <w:p>
      <w:pPr>
        <w:pStyle w:val="Normal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to one innocent person every year.</w:t>
      </w:r>
    </w:p>
    <w:p>
      <w:pPr>
        <w:pStyle w:val="Normal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</w:r>
    </w:p>
    <w:p>
      <w:pPr>
        <w:pStyle w:val="Normal"/>
        <w:autoSpaceDE w:val="false"/>
        <w:rPr>
          <w:b/>
          <w:b/>
          <w:bCs/>
          <w:sz w:val="23"/>
          <w:szCs w:val="23"/>
          <w:lang w:eastAsia="en-GB"/>
        </w:rPr>
      </w:pPr>
      <w:r>
        <w:rPr>
          <w:b/>
          <w:bCs/>
          <w:sz w:val="23"/>
          <w:szCs w:val="23"/>
          <w:lang w:eastAsia="en-GB"/>
        </w:rPr>
        <w:t>A.S. 90378 Exemplar 9 Achieved</w:t>
      </w:r>
    </w:p>
    <w:p>
      <w:pPr>
        <w:pStyle w:val="Normal"/>
        <w:autoSpaceDE w:val="false"/>
        <w:rPr>
          <w:sz w:val="23"/>
          <w:szCs w:val="23"/>
          <w:lang w:eastAsia="en-GB"/>
        </w:rPr>
      </w:pPr>
      <w:r>
        <w:rPr>
          <w:sz w:val="23"/>
          <w:szCs w:val="23"/>
          <w:lang w:eastAsia="en-GB"/>
        </w:rPr>
        <w:t xml:space="preserve">For EACH of your studied texts, </w:t>
      </w:r>
      <w:r>
        <w:rPr>
          <w:b/>
          <w:bCs/>
          <w:sz w:val="23"/>
          <w:szCs w:val="23"/>
          <w:lang w:eastAsia="en-GB"/>
        </w:rPr>
        <w:t xml:space="preserve">analyse </w:t>
      </w:r>
      <w:r>
        <w:rPr>
          <w:sz w:val="23"/>
          <w:szCs w:val="23"/>
          <w:lang w:eastAsia="en-GB"/>
        </w:rPr>
        <w:t xml:space="preserve">how </w:t>
      </w:r>
      <w:r>
        <w:rPr>
          <w:b/>
          <w:bCs/>
          <w:sz w:val="23"/>
          <w:szCs w:val="23"/>
          <w:lang w:eastAsia="en-GB"/>
        </w:rPr>
        <w:t xml:space="preserve">actions </w:t>
      </w:r>
      <w:r>
        <w:rPr>
          <w:sz w:val="23"/>
          <w:szCs w:val="23"/>
          <w:lang w:eastAsia="en-GB"/>
        </w:rPr>
        <w:t xml:space="preserve">or </w:t>
      </w:r>
      <w:r>
        <w:rPr>
          <w:b/>
          <w:bCs/>
          <w:sz w:val="23"/>
          <w:szCs w:val="23"/>
          <w:lang w:eastAsia="en-GB"/>
        </w:rPr>
        <w:t xml:space="preserve">dialogue </w:t>
      </w:r>
      <w:r>
        <w:rPr>
          <w:sz w:val="23"/>
          <w:szCs w:val="23"/>
          <w:lang w:eastAsia="en-GB"/>
        </w:rPr>
        <w:t xml:space="preserve">helped you to understand ONE </w:t>
      </w:r>
      <w:r>
        <w:rPr>
          <w:b/>
          <w:bCs/>
          <w:sz w:val="23"/>
          <w:szCs w:val="23"/>
          <w:lang w:eastAsia="en-GB"/>
        </w:rPr>
        <w:t>main character/individual.</w:t>
      </w:r>
    </w:p>
    <w:p>
      <w:pPr>
        <w:pStyle w:val="Normal"/>
        <w:autoSpaceDE w:val="false"/>
        <w:rPr>
          <w:b/>
          <w:b/>
          <w:bCs/>
          <w:i/>
          <w:i/>
          <w:iCs/>
          <w:sz w:val="23"/>
          <w:szCs w:val="23"/>
          <w:lang w:eastAsia="en-GB"/>
        </w:rPr>
      </w:pPr>
      <w:r>
        <w:rPr>
          <w:b/>
          <w:bCs/>
          <w:i/>
          <w:iCs/>
          <w:sz w:val="23"/>
          <w:szCs w:val="23"/>
          <w:lang w:eastAsia="en-GB"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3"/>
          <w:szCs w:val="23"/>
          <w:lang w:eastAsia="en-GB"/>
        </w:rPr>
        <w:t xml:space="preserve">The Drover’s Wife </w:t>
      </w:r>
      <w:r>
        <w:rPr>
          <w:sz w:val="23"/>
          <w:szCs w:val="23"/>
          <w:lang w:eastAsia="en-GB"/>
        </w:rPr>
        <w:t xml:space="preserve">and </w:t>
      </w:r>
      <w:r>
        <w:rPr>
          <w:b/>
          <w:bCs/>
          <w:i/>
          <w:iCs/>
          <w:sz w:val="23"/>
          <w:szCs w:val="23"/>
          <w:lang w:eastAsia="en-GB"/>
        </w:rPr>
        <w:t>I Stand Here Ironing</w:t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3"/>
          <w:szCs w:val="23"/>
          <w:lang w:eastAsia="en-GB"/>
        </w:rPr>
        <w:t xml:space="preserve">Henry Lawson </w:t>
      </w:r>
      <w:r>
        <w:rPr>
          <w:sz w:val="23"/>
          <w:szCs w:val="23"/>
          <w:lang w:eastAsia="en-GB"/>
        </w:rPr>
        <w:t xml:space="preserve">and </w:t>
      </w:r>
      <w:r>
        <w:rPr>
          <w:b/>
          <w:bCs/>
          <w:i/>
          <w:iCs/>
          <w:sz w:val="23"/>
          <w:szCs w:val="23"/>
          <w:lang w:eastAsia="en-GB"/>
        </w:rPr>
        <w:t>Tillie Olsen</w:t>
      </w:r>
    </w:p>
    <w:p>
      <w:pPr>
        <w:pStyle w:val="Normal"/>
        <w:autoSpaceDE w:val="false"/>
        <w:rPr>
          <w:b/>
          <w:b/>
          <w:bCs/>
          <w:i/>
          <w:i/>
          <w:iCs/>
          <w:sz w:val="19"/>
          <w:szCs w:val="19"/>
          <w:lang w:eastAsia="en-GB"/>
        </w:rPr>
      </w:pPr>
      <w:r>
        <w:rPr>
          <w:b/>
          <w:bCs/>
          <w:i/>
          <w:iCs/>
          <w:sz w:val="19"/>
          <w:szCs w:val="19"/>
          <w:lang w:eastAsia="en-GB"/>
        </w:rPr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The dialogue in The Drovers Wife and I stand here Ironing helped my understanding of the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main characters.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In I stand here Ironing by Tillie Olsen the dialogue is used to make us feel emotion, sympathy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towards Emily’s mother. Emily’s mother (who is never named) asks rhetorical questions,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they are never answered. “What did I do wrong?” “What was in my face when I looked at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Emily?” we can’t help but feel pity for Emily’s mother, she is easy to relate to because she is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in a common situation. Rhetorical questions helped my understanding of Emily’s mother as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her character is universal and she thinks how she would change the past when reality is we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can’t she has to face the decisions she made for Emily.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</w:r>
    </w:p>
    <w:p>
      <w:pPr>
        <w:pStyle w:val="Normal"/>
        <w:autoSpaceDE w:val="false"/>
        <w:rPr/>
      </w:pPr>
      <w:r>
        <w:rPr>
          <w:sz w:val="19"/>
          <w:szCs w:val="19"/>
          <w:lang w:eastAsia="en-GB"/>
        </w:rPr>
        <w:t>Omniscent narration helped my understanding also in I stand here Ironing</w:t>
      </w:r>
      <w:r>
        <w:rPr>
          <w:b/>
          <w:bCs/>
          <w:sz w:val="19"/>
          <w:szCs w:val="19"/>
          <w:lang w:eastAsia="en-GB"/>
        </w:rPr>
        <w:t xml:space="preserve">. </w:t>
      </w:r>
      <w:r>
        <w:rPr>
          <w:sz w:val="19"/>
          <w:szCs w:val="19"/>
          <w:lang w:eastAsia="en-GB"/>
        </w:rPr>
        <w:t>We got to know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the characters thoughts, actions and dialogue. Emily’s mother is on the phone but there is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never anyone answering questions. Through the conversation our sympathy grows as so does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our understanding for Emily’s mother. Due to unavoidable circumstances things don’t go as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planned. Before Emily was sent to live with her father “she loved motion, loved light, loved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colour, music and texture.” Somehow Emily’s mother feels she is at fault for how she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returned “… thin like her father”. My understanding was deepened by learning of her guilt of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the past from unavoidable situations she had to put Emily in. This is important in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understanding Emily’s mother as we feel sympathy for her.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Whereas in The Drover’s Wife by Henry Lawson dialogue is very rare we gain most of our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understanding from the third person narrator. “The drover is away with sheep. His wife and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children are left here alone.” The drovers wife is much stronger than the mother in I stand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here Ironing very little dialogue is important in our understanding of her character, she is a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strong women protecting her children from a snake. Past and present tense shares her struggle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“</w:t>
      </w:r>
      <w:r>
        <w:rPr>
          <w:sz w:val="19"/>
          <w:szCs w:val="19"/>
          <w:lang w:eastAsia="en-GB"/>
        </w:rPr>
        <w:t>Its near sunset and a thunder storm is coming. She thinks back to when she fought a flood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during her husbands absence.“ In The Drovers wife we are observers and through the third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person narration we gain an unbiased opinion. We feel sympathy for the Ironing mother in I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stand here Ironing yet The Drovers wife is less personal so lack sympathy for her. The lack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of dialogue in The Drovers wife is important in my understanding of the drovers wife and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how her life is significantly different compared to the ironing mother.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However the drovers wife’s children’s dialogue is the most important in my understanding.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“</w:t>
      </w:r>
      <w:r>
        <w:rPr>
          <w:sz w:val="19"/>
          <w:szCs w:val="19"/>
          <w:lang w:eastAsia="en-GB"/>
        </w:rPr>
        <w:t>I’ll never go droving … blast me if I do.” This comment indicates how the husbands absense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has strongly effected the children. The realise the work their mother does and promise they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won’t leave. This was very important as it helped my understanding of how hard the drovers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wife’s life was and the significant impact it had on her children.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The dialogue in I stand here Ironing helped my understanding by giving detail and how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Emily’s mother felt. In the Drovers wife the lack of dialogue helped my understanding</w:t>
      </w:r>
    </w:p>
    <w:p>
      <w:pPr>
        <w:pStyle w:val="Normal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because it showed the type of woman she was.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6:07:00Z</dcterms:created>
  <dc:creator>jgillaly</dc:creator>
  <dc:description/>
  <cp:keywords/>
  <dc:language>en-US</dc:language>
  <cp:lastModifiedBy>jgillaly</cp:lastModifiedBy>
  <dcterms:modified xsi:type="dcterms:W3CDTF">2008-09-12T06:29:00Z</dcterms:modified>
  <cp:revision>1</cp:revision>
  <dc:subject/>
  <dc:title>A</dc:title>
</cp:coreProperties>
</file>