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.S 90722 Exemplar 2 Achieved with excellence                                 (Shakespearian Text)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Use the following two passages as the starting point for a discussion of </w:t>
      </w:r>
      <w:r>
        <w:rPr>
          <w:b/>
          <w:bCs/>
          <w:sz w:val="22"/>
          <w:szCs w:val="22"/>
          <w:lang w:eastAsia="en-GB"/>
        </w:rPr>
        <w:t xml:space="preserve">conflict </w:t>
      </w:r>
      <w:r>
        <w:rPr>
          <w:sz w:val="22"/>
          <w:szCs w:val="22"/>
          <w:lang w:eastAsia="en-GB"/>
        </w:rPr>
        <w:t>in th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relationship </w:t>
      </w:r>
      <w:r>
        <w:rPr>
          <w:b/>
          <w:bCs/>
          <w:sz w:val="22"/>
          <w:szCs w:val="22"/>
          <w:lang w:eastAsia="en-GB"/>
        </w:rPr>
        <w:t xml:space="preserve">between Hamlet and Queen Gertrude. </w:t>
      </w:r>
      <w:r>
        <w:rPr>
          <w:sz w:val="22"/>
          <w:szCs w:val="22"/>
          <w:lang w:eastAsia="en-GB"/>
        </w:rPr>
        <w:t>Your discussion should involv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comparison </w:t>
      </w:r>
      <w:r>
        <w:rPr>
          <w:sz w:val="22"/>
          <w:szCs w:val="22"/>
          <w:lang w:eastAsia="en-GB"/>
        </w:rPr>
        <w:t xml:space="preserve">of the passages AND some consideration of the </w:t>
      </w:r>
      <w:r>
        <w:rPr>
          <w:b/>
          <w:bCs/>
          <w:sz w:val="22"/>
          <w:szCs w:val="22"/>
          <w:lang w:eastAsia="en-GB"/>
        </w:rPr>
        <w:t>play as a whole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  <w:t>Hamlet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irst court scene in Hamlet in which Claudius and Gertrude chastise Hamlet for 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tended mourning period (and Hamlet responds with a forceful assertion of the genuin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ature of his grief), serves – when compared and contrasted with the second extract from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bedchamber scene between Hamlet and Gertrude) as a very fitting starting point for 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alysis of the conflict in the relationship between Hamlet and Gertrude. Hamlet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rtrude’s relationship is a web of complex and convoluted emotion, and as such serves 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mechanism for the portrayal of several of Hamlet’s most central themes and concep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irst extract, (taken from the scene) in which we are introduced to (both) Hamlet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rtrude for the first time, portrays Hamlet the malcontent, whilst the second show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mlet more in his “madman” role. In the first passage, Hamlet is indeed defin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tent of his melancholy, which juxtaposes his attitude to death sharply against that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t of the court. The paramouncy of remembrance to Hamlet is made pointedly obvious –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hilst Gertrude talks of the common and fundamental nature of death: “Thou know’st t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mon - all that lives must die / passing through nature to eternity” – Hamlet talk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ow his own fixation on his father’s death is far more than a superficial concern: “Seem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dam? Nay it is; I know not ‘seems’.” This contrast between seeming and being is on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the key misgivings Hamlet has against his mother, and is central to their conflict. I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oliloquy that follows this scene; Hamlet likens his mother’s grief to that of the classic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iobe, drawing attention to its false and superficial nature. In contrast, Hamlet’s memor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s all too raw and fresh “Heaven and earth, must I remember?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hilst the first scene shows us a public Hamlet, asserting his melancholy in front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urt, the second scene is a more private scene. By virtue of his privacy, and withi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ext – later in the play, after all the key plot developments (the ghost’s revelation,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athartic effect of the murder of Gonzago) – the Hamlet we see here is a Hamlet of bi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pithy “mad” replies. In terms of the relationship between Claudius and Gertrude, 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isgivings here focus largely on sexual morality and the percieved sexual depravity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laudius and Gertrude’s relationship: “You are the Queen, your husband’s brother’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fe”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focus on sexual morality, and the percieved depraving of the King and Queen’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lationship, is a key aspect of Gertrude and Hamlet’s conflict. Some scholars equa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mlet’s preoccupation with the sexual nature of the relationship to the Freudian concep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an Oedipal complex (sexual attraction to his mother on Hamlet’s behalf), but this is onl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ne possible interpretation. His preocupation with the sexual act is undeniable, however –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“</w:t>
      </w:r>
      <w:r>
        <w:rPr>
          <w:sz w:val="22"/>
          <w:szCs w:val="22"/>
          <w:lang w:eastAsia="en-GB"/>
        </w:rPr>
        <w:t>Nay, but to live/in the rank sweat of an enseamed bed/stewed in corruption/ honeying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king love/over the nasty sty!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e play, Hamlet’s misgivings against Gertrude centre largely on her sexual depravit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lack of morals, the brevity and superficial nature of her mourning for Old Hamlet,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r hypocrisy. Such misgivings against Gertrude are so vivid and intense that they exte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yond Gertrude as an individual; coming to embody the female sex as an entirely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“</w:t>
      </w:r>
      <w:r>
        <w:rPr>
          <w:sz w:val="22"/>
          <w:szCs w:val="22"/>
          <w:lang w:eastAsia="en-GB"/>
        </w:rPr>
        <w:t>Frailty, thy name is woman!” Ophelia, too, suffers – she is tarred with the same brush 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rtrude, and the two come to symbolise the corruption and hypocrisy of the entire fema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x. Women, it seems to Hamlet, are cunning and deceptive minxes with insatiable sexu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petites. Their seeming hypocrisy is epitomised by Hamlet’s words in the nunnery scene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“</w:t>
      </w:r>
      <w:r>
        <w:rPr>
          <w:sz w:val="22"/>
          <w:szCs w:val="22"/>
          <w:lang w:eastAsia="en-GB"/>
        </w:rPr>
        <w:t>God hath given you one face, and you paint yourselves another. You jig and amble,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ou lisp, you nickname god’s creatures, and you make your wantonness your ignorance.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irst passage, from Act 1 Scene 2, could be seem to largely concentrate o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tithesis between Gertrude and Hamlet in terms of their attitudes to death and mourn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brevity of Gertrude’s mourning perturbs Hamlet to such a extent that - in the soliloqu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at ensues – he effectively inverts the chain of being so central to the moral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ological framework of Elizabethan society. Hamlet demotes his mother, the Quee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nmark, to bestial status: “O God/ A beast that wants discourse of reason/ Would ha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ourned longer!” In the passage given, his lengthy description of the outward show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rief echoes their excess and superficiality. Whilst not specifically directed at Gertrud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se trappings – subtextually – show Hamlet’s enormous disturbance at the rapidity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rtrude’s “moving on”. Later, he mocks her enviable “ability” to flit between sexu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tners: “To post/with such dexterity to incestuous sheets!” It is interesting that, despi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ving an undeniable hatred of Claudius, Hamlet pins the blame for the “incestuous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laudius/Gertrude relationship on Gertrude herself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other important aspect of the conflict in the Hamlet/Gertrude relationship is in term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ts application to an extended “Garden of Eden” analogy and – as such – the corrup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disease imagery that so pervades Hamlet. Life prior to Old Hamlet’s death could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en as idyllic and pre-lapsarian: “He would not beleem the winds of heaven / Visit 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ace too roughly”. Women – and specifically Gertrude – are seen as a symbol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emptation, leading men to succumb to sin and, as such, ruin the Utopian past, giving wa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 corruption and disease. This, of course, links to the corruption imagery so centr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in the play: “Fie report, ah fie/ Tis an unweeded garden that grows to seed/ All thing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ank and gross in nature/ Possess it merely.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two passages given thus perfectly summarise the conflict between Hamlet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rtrude, but also juxtapose against one another. The first, prior to the ghost’s revel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showing us a public Hamlet; is a more measured and reasoned piece where Hamlet’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isgust at the brevity and falsity of Gertrude’s mourning is very much subtextual. I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sts Gertrude’s and Hamlet’s attitudes to grief and shows us a Hamlet who 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ormously enigmatic and philosophical, placing paramount importance on remembranc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main aspects of the conflict dealt with here are the perceived superficial natur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rtrude’s grief, and these are expanded on in the ensuing brevity and soliloquy with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se of a bestial analogy and reference to Niobe. In the second passage, we see a differ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mlet. He is assuming his antic disposition, is brutal, clipped and pithy in his remark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dwells more on the sexual morality and incestuous nature of Claudius and Gertrude’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lationship. We can link this to ideas of corruption and hypocrisy which pervade Hamle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s such, these two passages act as perfect starting points for analysis of the conflict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mlet’s and Gertrude’s relationship. Whilst they juxtapose strongly against one another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y introduce many of the key aspects of Hamlet’s misgivings against his mother and link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rongly to the play as a whole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.S 90722 Exemplar 4 Achieved with excellenc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kespeare’s tragedies generally conclude with the downfall and death of the nobl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protagonist. Discuss with detailed supporting evidence, </w:t>
      </w:r>
      <w:r>
        <w:rPr>
          <w:b/>
          <w:bCs/>
          <w:sz w:val="22"/>
          <w:szCs w:val="22"/>
          <w:lang w:eastAsia="en-GB"/>
        </w:rPr>
        <w:t>whether or not Othello can be considered a</w:t>
      </w:r>
      <w:r>
        <w:rPr>
          <w:sz w:val="22"/>
          <w:szCs w:val="22"/>
          <w:lang w:eastAsia="en-GB"/>
        </w:rPr>
        <w:t xml:space="preserve"> </w:t>
      </w:r>
      <w:r>
        <w:rPr>
          <w:b/>
          <w:bCs/>
          <w:sz w:val="22"/>
          <w:szCs w:val="22"/>
          <w:lang w:eastAsia="en-GB"/>
        </w:rPr>
        <w:t>‘noble protagonist’</w:t>
      </w:r>
      <w:r>
        <w:rPr>
          <w:sz w:val="22"/>
          <w:szCs w:val="22"/>
          <w:lang w:eastAsia="en-GB"/>
        </w:rPr>
        <w:t>, given his murderous actions at the end of the play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  <w:t>Othello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lliam Shakespeare’s Othello will forever be a character surrounded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oversy. There will always be critics and not a few readers who canno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give Othello for his violence and misplaced anger toward his wife Desdemona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owever, others argue he remains, despite this lapse a character of great dignit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one worthy of respect. Indeed, though certainly the unhappy victim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ipulation, Othello is I believe arguably one of the most noble and romantic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kespeare’s protagoni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 is a man shrouded in mystery. Though lacking in the airs and etiquett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ine Venetian society, he is widely respected and awed by all those who know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im for his military prowess and temperate nature. He appears, as A C Bradle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rites “almost from wonderland”, from a far off place, bearing storie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ythical creatures and magic handerchieves. It is this mysterious dignity tha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ttracts Desdemona to him, as well as his controlled and noble manner. 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hibits this several times early on in the play, refusing to become angry or ac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ashly: “keep up your bright swords or the dew will rust them”. He is als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haps the most poetic of Shakespeare’s heroes, a characteristic evident in man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his speeches, “these nine moons wasted”. He has an eloquence beyond the air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graces of Venetian court, as well as a thoughtful and mild disposi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ertainly, then, at the outset of the play Othello is every inch the “nob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agonist” necessary in a Shakespearian traged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t would be foolish to say, however, that later events leave Othello’s charac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tarnished. It is undeniable that eventually Othello is consumed with jealousl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acts in a way far removed from his calm and reasoned normal self. Howev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 would argue that this is not so much indicative of a flaw in Othello’s charac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s representative of the weakness of all men, the susceptibility of everyone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spicion and jealously and the influence of unfortunate circumstance. Othell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s, in fact, the victim in the play, the unlucky plaything of a villain who admits “I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te the Moor”, a calculating and conniving man who will do anything to br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bout Othello’s demise. The blame lies not with Othello, but with Iago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s J I M Stewart writes, “Othello is everything that the human soul strives to b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ago is that which corrupts and perverts it from within. Othello is guilty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othing except perhaps being too passionate, too emotional. After all, Othello 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man who “loved not wisely but too well”. He is a man, according to Bradley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“one nature” when he trusts he trusts fully. When he fights, he fights with 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trength he can muster, when he loves he loves wholeheartedly. And wh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ago plants the “seeds of distrust” in his mind, suspicion consumes him.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is not a criticism, merely perhaps an explanation. It is Othello’s emotion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ature that eventually clouds his normally flawless judgement. However, despi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, it is impossible to say that Othello was any more jealous or more suspicio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an any other man would have been under the same circumstances. Despi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ago’s constant insinuation, Othello does not immediately nor unquestioningl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ake Iago’s word for Desdemona’s infidelity. He demands proof when a les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vel-minded man would have blindly assumed the worst. Indeed, that Othell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oes even this much is a tribute to his noble and controlled nature, for what m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ould not believe the word of another whom he considered an honest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ustworthy friend?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lso, it cannot be forgotten that Iago had not chosen as his victim a long-marri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 who as Bradley put it “knew his wife like his sister”. Othello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sdemona were newly weds and there was much Othello would not have know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bout his bride. Perhaps it is understandable then, that as a foreigner and an old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 without as firmer grasp of Venetian customs as the company his wif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sually kept, that Othello might be particularly receptive to Iago’s cunning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ies. It is natural, under the circumstances, that Othello may have been lack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ome of the confidence he would otherwise possess. If Othello and Desdemon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d been long-married, it is very unlikely that Iago’s conniving could have ha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ch great and dire effec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radley writes “the Othello of Act Four is not Othello” and it is easy to see wha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 means. This is Othello in his fall (a fall which is never quite completed) and i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s here that his noble nature is most in question. It is here we see a strong, prou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 reduced to a quivering, confused shadow of his former self. He is viol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angry, but then this is no more than could be seen in any other man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veals only Othello’s humanity. He loses his eloquence and his calm nature, bu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loss is temporary. When he kills Desdemona, it is not so much a murder as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crifice, and the remorse he feels is painfully genuin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e final act of the play, we see Othello return to the man we met at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duction’s outset. He is a man of dignity, a man fond of beauty and poetry,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 quiet and controlled. Here, again, is Othello the hero. In his death is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me pride with which he lived his life. Despite the fateful turn of event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’s unsavoury actions, he is not a bad person. He suffered the inher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eaknesses that all humanity suffers, and was tricked into becoming someth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 was not, because of it. But he is not to blame for Iago’s dangero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derstanding of human nature, Iago who played our hero cruelly, deceiving him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t every turn. Iago who said “though I hate him as a do hell’s pains yet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ecessity of present life I must show out a flag and sign of love which is inde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ut sign.” Ironically it is because of his human imperfection that Othello died</w:t>
      </w:r>
    </w:p>
    <w:p>
      <w:pPr>
        <w:pStyle w:val="Normal"/>
        <w:rPr/>
      </w:pPr>
      <w:r>
        <w:rPr>
          <w:sz w:val="22"/>
          <w:szCs w:val="22"/>
          <w:lang w:eastAsia="en-GB"/>
        </w:rPr>
        <w:t>much as he began, the perfect tragic hero, the perfect “noble protagonist.”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.S 90722 Exemplar 9 Achieved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Use the following two passages as the starting point for a discussion of the </w:t>
      </w:r>
      <w:r>
        <w:rPr>
          <w:b/>
          <w:bCs/>
          <w:sz w:val="22"/>
          <w:szCs w:val="22"/>
          <w:lang w:eastAsia="en-GB"/>
        </w:rPr>
        <w:t>change i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Othello’s character during </w:t>
      </w:r>
      <w:r>
        <w:rPr>
          <w:sz w:val="22"/>
          <w:szCs w:val="22"/>
          <w:lang w:eastAsia="en-GB"/>
        </w:rPr>
        <w:t>the course of the play. Your discussion should involv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comparison </w:t>
      </w:r>
      <w:r>
        <w:rPr>
          <w:sz w:val="22"/>
          <w:szCs w:val="22"/>
          <w:lang w:eastAsia="en-GB"/>
        </w:rPr>
        <w:t xml:space="preserve">of the passages AND some consideration of the </w:t>
      </w:r>
      <w:r>
        <w:rPr>
          <w:b/>
          <w:bCs/>
          <w:sz w:val="22"/>
          <w:szCs w:val="22"/>
          <w:lang w:eastAsia="en-GB"/>
        </w:rPr>
        <w:t>play as a whole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  <w:t>Othello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 in William Shakespeare’s Othello changes in character throughout the tex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 changes from a man with respect for others, trusting, and hopeful to a man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ger and undecisivenes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Act 1, scene iii Othello can be seen as a man who has respect for others. In the play 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s referred to as “the noble Moor” and in this act reference “my very noble and approv’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ood masters’ show his respect and rank he holds in others. In comparison he speaks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ago about Cassio not being successful at getting Desdemona “Let him not know’t,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’s not robb’d at all.” The change in his attitude can be seen, where Othello appear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engeful and less caring of other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usting is another quality of Othello that changes through the play. He begins as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ving man of his wife, and happy too, “it is most true; true, I have married her -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 changes from an adoring husband to a man who suspects his wife of not be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re and faithful to him. The lines “Sweet Desdemona” and “Pioneers and all, had tas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r sweet body, so I had nothing known” show the complete contrast of his idea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ind frame. He has been totally tricked into Iago’s poisonous web of deceit so much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at he can not see and make clear judgements. As a result Othello smothers Desdemon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 her death, at the end of the play. The state of Othello’s mind is pointed out in Act 3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cene iii where he speaks “Farewell the tranquil mind! farewell content!” just show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ow he has lost his total control unlike in Act 1, scene iii where he talks “I will a rou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varnish’d tale deliver”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ope is another quality that Othello possesses but changes throughout the play. In Act 1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cene iii we see him hold a confidence and hope in the relationship between him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sdemona. Othello speaks “of my whole course of love - what drugs, what charms”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owing that he has loved for sometime and will continue to, without the use of charm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 drugs that Brabantio accuses him of. In Act 3, scene iii his attitude has changed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e are presented with “Th’ immortal Jove’s dread clamours counterfeit Farewe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’s occupation’s gone.” It is clear that he has lost hope for the relationship and tha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 will feel useless without her and the relationship. This also shows that he feels like n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ne if he is not with her. Hope is completely lost in the final scenes where Othello kil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sdemona. Justifying it, by saving other men from having the same thing done to them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ope is completely lost for himself and his confidence in himself is diminished so mu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at we see him kill himself. The stage directions (stabs himself) show this desp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t can be seen as Othello redeeming himself for killing Desdemona and listening to Iago’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ies. The change, of loss in hope, costs Othello at a great expens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llo in William Shakespeare’s play is truly tragic. He is deceived and consequentl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is thoughts, opinions and judgements are altered and changed. Gradually Othello spira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ut of control, leading to mixed emotions and radical actions. His actions leave him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vastated and at a great loss, leading him to self destruction. Stabbing himself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deem his actions and thoughts, simply to reverse his past opinions, and end his 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en-GB"/>
        </w:rPr>
        <w:t>pain. Othello’s character change is for the wor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.S 90722 Exemplar 8 Achieved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Use the following two passages as the starting point for a discussion of the </w:t>
      </w:r>
      <w:r>
        <w:rPr>
          <w:b/>
          <w:bCs/>
          <w:sz w:val="22"/>
          <w:szCs w:val="22"/>
          <w:lang w:eastAsia="en-GB"/>
        </w:rPr>
        <w:t>relationship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between kings and men. </w:t>
      </w:r>
      <w:r>
        <w:rPr>
          <w:sz w:val="22"/>
          <w:szCs w:val="22"/>
          <w:lang w:eastAsia="en-GB"/>
        </w:rPr>
        <w:t xml:space="preserve">Your discussion should involve </w:t>
      </w:r>
      <w:r>
        <w:rPr>
          <w:b/>
          <w:bCs/>
          <w:sz w:val="22"/>
          <w:szCs w:val="22"/>
          <w:lang w:eastAsia="en-GB"/>
        </w:rPr>
        <w:t xml:space="preserve">comparison </w:t>
      </w:r>
      <w:r>
        <w:rPr>
          <w:sz w:val="22"/>
          <w:szCs w:val="22"/>
          <w:lang w:eastAsia="en-GB"/>
        </w:rPr>
        <w:t>of the passage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AND some consideration of the </w:t>
      </w:r>
      <w:r>
        <w:rPr>
          <w:b/>
          <w:bCs/>
          <w:sz w:val="22"/>
          <w:szCs w:val="22"/>
          <w:lang w:eastAsia="en-GB"/>
        </w:rPr>
        <w:t>play as a whole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  <w:t>Henry V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ne of the main themes in Henry V is the relationship between kings and men, 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e are always shown two conflicting sides of King Henry; the King and the ma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e are shown scenes where these two sides clash such as the scene when K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nry gives his speech before Agincourt, the traitors scene and the scene wh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nry dresses as one of his me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peech before Agincourt show Henry as a king, inspiring his men to go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n. He is portrayed as a brave leader who is going to lead 3000 English again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000 French. But another side to his nature shows through. As a man he 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ipulative and cruel. He plays on his mens sense for honour and pride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alking them into battle “Tomorrow is Saint Crispian”, “These wounds I had 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rispian’s day”. Knowing that his men wouldn’t leave as it would be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meful, he say’s that they can leave if they want to and that they would be pai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ell. This shows that although he is a strong leader as a King, he can be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ipulative and cruel ma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traitors scene is another scene in which the relationship between king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 can clash. As a King Henry sentences the three traitors to death. But as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 he is devastated because Lord Scroop was one of his best friends who 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fided in and “heap’t honours on”, making him treasurer of England. He can’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derstand how these three lords could betray him like this, only for “the gilt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rance”. Therefore as a king he knows he must kill the traitors, but as a man 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els heartbroken to kill one of his best frie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other scene when Henry’s two sides clash is the scene when Henry dresses up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s one of his men and sneaks around, getting veiw from his men about the k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(himself). Some of his men think that the “salvation and damnation” of tho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ho die around him should be the responsibility of the King. But the disgui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nry states that: “every subjects soul is his own” and that he fears for his lif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everyone elses just as an ordinary man but he cannot dishearten his arm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“</w:t>
      </w:r>
      <w:r>
        <w:rPr>
          <w:sz w:val="22"/>
          <w:szCs w:val="22"/>
          <w:lang w:eastAsia="en-GB"/>
        </w:rPr>
        <w:t>Therefore, when he sees reason of fears, as we do, his fears out of dought, be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me be the same relish as ours are; yet, in reason, no man should possess him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 any appearance of fear, lest he, by showing it, should dishearten his arm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se three scenes; the Saint Crispians Day speech before Agincourt, the traitor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cene and the scene when Henry disguises himself show the relationship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tween Kings and men, as he has conflict within himself about how he should</w:t>
      </w:r>
    </w:p>
    <w:p>
      <w:pPr>
        <w:pStyle w:val="Normal"/>
        <w:rPr/>
      </w:pPr>
      <w:r>
        <w:rPr>
          <w:sz w:val="22"/>
          <w:szCs w:val="22"/>
          <w:lang w:eastAsia="en-GB"/>
        </w:rPr>
        <w:t>act as a king and as a man</w:t>
      </w:r>
      <w:r>
        <w:rPr>
          <w:sz w:val="21"/>
          <w:szCs w:val="21"/>
          <w:lang w:eastAsia="en-GB"/>
        </w:rPr>
        <w:t>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1:54:00Z</dcterms:created>
  <dc:creator>jgillaly</dc:creator>
  <dc:description/>
  <cp:keywords/>
  <dc:language>en-US</dc:language>
  <cp:lastModifiedBy>jgillaly</cp:lastModifiedBy>
  <dcterms:modified xsi:type="dcterms:W3CDTF">2008-09-12T22:04:00Z</dcterms:modified>
  <cp:revision>1</cp:revision>
  <dc:subject/>
  <dc:title>A</dc:title>
</cp:coreProperties>
</file>