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 xml:space="preserve">A.S 90054 Exemplar 1 Achieved with excellence   </w:t>
        <w:tab/>
        <w:tab/>
        <w:tab/>
        <w:t>(Extended Text)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Describe an </w:t>
      </w:r>
      <w:r>
        <w:rPr>
          <w:b/>
          <w:bCs/>
          <w:sz w:val="23"/>
          <w:szCs w:val="23"/>
          <w:lang w:eastAsia="en-GB"/>
        </w:rPr>
        <w:t xml:space="preserve">important conflict </w:t>
      </w:r>
      <w:r>
        <w:rPr>
          <w:sz w:val="23"/>
          <w:szCs w:val="23"/>
          <w:lang w:eastAsia="en-GB"/>
        </w:rPr>
        <w:t>in the text.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Explain how this conflict helped you </w:t>
      </w:r>
      <w:r>
        <w:rPr>
          <w:b/>
          <w:bCs/>
          <w:sz w:val="23"/>
          <w:szCs w:val="23"/>
          <w:lang w:eastAsia="en-GB"/>
        </w:rPr>
        <w:t xml:space="preserve">understand an idea [or ideas] </w:t>
      </w:r>
      <w:r>
        <w:rPr>
          <w:sz w:val="23"/>
          <w:szCs w:val="23"/>
          <w:lang w:eastAsia="en-GB"/>
        </w:rPr>
        <w:t>in the text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Looking for Alibrandi Melina Marchetta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the novel “Looking for Alibrandi” by Melina Marchetta, Josephin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librandi is a seventeen year old second generation Australian; that is, h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randparents emigrated from Italy to Australia where Josie’s mother and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urn Josie herself were born. Living in Australia in the nineties and having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very strong cultural heritage means that Josie is very confused about h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ulture and where she belongs in it, due to the conflict between her two ver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ifferent cultures. This conflict and its resolution helped me to underst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main idea of the text – that you have to be happy with yourself as that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o you are, whether Australian, Italian, or, indeed, any culture whatsoever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ossip plays a major role in Josie’s cultural conflict; not only does s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ceive it from the Australians but from the Italian community as well. A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Josie says, “Telecom would go broke if it weren’t for the Italians.” A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xample of this intricate gossip network in action is when Sera drives Josi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me from the beach. She is seen by Signora Formosa, who tells Zi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atrizia, who passes it on to Nonna, who informs Christina, Josie’s mother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This ever-watchful network is partly responsible for Josie’s cultural conflic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 xml:space="preserve">– </w:t>
      </w:r>
      <w:r>
        <w:rPr>
          <w:sz w:val="21"/>
          <w:szCs w:val="21"/>
          <w:lang w:eastAsia="en-GB"/>
        </w:rPr>
        <w:t>she cannot behave like a “normal” Australian teenager without her ever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ove being reported back to her grandmother, or her mother, or both. T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lped me to understand the idea that being a victim of gossip affects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erson greatly, or as Nonna says, “Talk can break you.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rules and regulations placed on Josie by her Italian heritage als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tribute to her cultural conflict. Her grandmother disapproves strongl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th Josie going out with any boy who isn’t Italian because as Nonna say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What do they know about culture? Do they understand the way that w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ive?” Josie finds this restrictive, as do her boyfriends. When Josi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nounces to Jacob that he’ll “have to meet my mother,” Jacob replies “N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ay mate, I don’t meet mothers. This helped me to understand the tex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rough highlighted how different standards for different people can b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fusing and cause conflict, especially if, like Josie, you live within tw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very different cultures with very different standard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wever, Josie’s cultural differences would not be a problem if she dislik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ll aspects of the Italian culture. On days such as Tomato Day (or Nationa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og Day, as Josie calls it) Josie feels a great sense of inclusion, belong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pride, because “like religion, culture is nailed into you so deep that you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an’t escape it. No matter how far you run.” This helped me to underst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richness and diversity of different cultures, and to understand why Josi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eels such conflict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ether positive or negative, different aspects of Josie’s cultural conflic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ltimately led to Josie’s led to her emancipation, as she finally “understood”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cultural conflict helped me to understand the idea in the text tha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ccepting your culture is a vital step in accepting yourself. Josie’s cultura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flict resolved, and made Josie realize that “If someone comes up and ask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e what nationality I am, I’ll look at them and say that I’m an Australia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th Italian blood flowing rapidly through my veins. I’ll say that with pride,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cause it’s pride that I feel.”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054 Exemplar 5 Achieved with merit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Describe a </w:t>
      </w:r>
      <w:r>
        <w:rPr>
          <w:b/>
          <w:bCs/>
          <w:sz w:val="23"/>
          <w:szCs w:val="23"/>
          <w:lang w:eastAsia="en-GB"/>
        </w:rPr>
        <w:t xml:space="preserve">memorable setting </w:t>
      </w:r>
      <w:r>
        <w:rPr>
          <w:sz w:val="23"/>
          <w:szCs w:val="23"/>
          <w:lang w:eastAsia="en-GB"/>
        </w:rPr>
        <w:t>in the text.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Explain </w:t>
      </w:r>
      <w:r>
        <w:rPr>
          <w:b/>
          <w:bCs/>
          <w:sz w:val="23"/>
          <w:szCs w:val="23"/>
          <w:lang w:eastAsia="en-GB"/>
        </w:rPr>
        <w:t xml:space="preserve">how </w:t>
      </w:r>
      <w:r>
        <w:rPr>
          <w:sz w:val="23"/>
          <w:szCs w:val="23"/>
          <w:lang w:eastAsia="en-GB"/>
        </w:rPr>
        <w:t xml:space="preserve">this setting helped you </w:t>
      </w:r>
      <w:r>
        <w:rPr>
          <w:b/>
          <w:bCs/>
          <w:sz w:val="23"/>
          <w:szCs w:val="23"/>
          <w:lang w:eastAsia="en-GB"/>
        </w:rPr>
        <w:t xml:space="preserve">understand an idea [or ideas] </w:t>
      </w:r>
      <w:r>
        <w:rPr>
          <w:sz w:val="23"/>
          <w:szCs w:val="23"/>
          <w:lang w:eastAsia="en-GB"/>
        </w:rPr>
        <w:t>in the text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Of Mice and Men - John Steinbeck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t is the purpose of this essay to describe a memorable setting in the nove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Of Mice and Men” by John Steinbeck and explain how it helped m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derstand an idea in the text. The memorable setting in this text is the ranc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California during the 1930s where the main protagonists, George Milto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Lennie Small, worked during this novel. The idea that it helped me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derstand is loneliness, the dominant theme in this novel. The follow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ssay will discuss this setting in detail and explain how it helped me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derstand the idea of lonelines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 memorable setting in the novel “Of Mice and Men” was the ranch whe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eorge and Lennie worked. The ranch in California, America, was isolat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rom the nearest town of Soledad, which ironically means “loneliness”. T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solation of the ranch was exemplified when, in the first section of the text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eorge became exasperated at the bus driver who dropped them off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oledad, saying that the ranch was “Jes’ a little stretch down the highway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en it turned out to be a lot longer. The solitude of the ranch is confirm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en it was the only location in the novel. The characters were described a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aving gone “into town” but the plot is never set ther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time period in which this novel was set is also important. Although i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as not directly mentioned, the Great Depression of the 1930s was full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ardships, financially and socially. Many men, including George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ennie, and most of the characters in the novel, had to travel around a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tinerant workers, trying to get enough “jack” to build the foundations for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merican dream. Because they did not stay at each ranch for a long perio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time, they could not bond with any other men because they would jus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ave to leave again. Therefore, people became lonely and emotionall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solated from other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setting in “Of Mice and Men” of the Californian ranch in the 1930s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lped me to understand the idea of loneliness. This idea is important is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ovel when most of the characters that Steinbeck has developed gave som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dication of the loneliness and isolation they felt. For George and Lennie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ir relationship was built on the fear of being alone. Lennie, a cumbersom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n who had the mind of a child, looked to George for guidance, and Georg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ad Lennie for company. Their relationship was special because they ha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mpanionship in their lives, unlike most other people at the ranch and in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1930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eorge often said, “We’ve got a future, we got somebody to talk to wh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ives a damn about us.” They would travel around together to earn money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wn their own farm with crops and animals, and to ultimately hav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dependance and control over their lives. Candy, the old “swamper” at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anch, had companionship in his life too until one day he had to make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cision to have his dog shot. This was a prophetic scene, given the choic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at George had to make in the climax of the novel to shoot his only frie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ennie. After this, they realised that such paradises of freedom, contentmen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safety are not to be found in this world. The setting helped one to understand this idea of loneliness which was equivalent to the loneliness tha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characters felt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conclusion, “Of Mice and Men” the setting of the ranch in California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merica, in the 1930s helped me to understand the idea of loneliness. T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me has been woven throughout the setting, relationships and character,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ich we have seen examples. The setting in “Of Mice and Men” is an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mportant aspect of the text.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054 Exemplar 6 Achieved with merit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Describe an </w:t>
      </w:r>
      <w:r>
        <w:rPr>
          <w:b/>
          <w:bCs/>
          <w:sz w:val="23"/>
          <w:szCs w:val="23"/>
          <w:lang w:eastAsia="en-GB"/>
        </w:rPr>
        <w:t xml:space="preserve">important change </w:t>
      </w:r>
      <w:r>
        <w:rPr>
          <w:sz w:val="23"/>
          <w:szCs w:val="23"/>
          <w:lang w:eastAsia="en-GB"/>
        </w:rPr>
        <w:t>in the text.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Explain </w:t>
      </w:r>
      <w:r>
        <w:rPr>
          <w:b/>
          <w:bCs/>
          <w:sz w:val="23"/>
          <w:szCs w:val="23"/>
          <w:lang w:eastAsia="en-GB"/>
        </w:rPr>
        <w:t xml:space="preserve">how </w:t>
      </w:r>
      <w:r>
        <w:rPr>
          <w:sz w:val="23"/>
          <w:szCs w:val="23"/>
          <w:lang w:eastAsia="en-GB"/>
        </w:rPr>
        <w:t xml:space="preserve">this change helped you </w:t>
      </w:r>
      <w:r>
        <w:rPr>
          <w:b/>
          <w:bCs/>
          <w:sz w:val="23"/>
          <w:szCs w:val="23"/>
          <w:lang w:eastAsia="en-GB"/>
        </w:rPr>
        <w:t xml:space="preserve">understand an idea [or ideas] </w:t>
      </w:r>
      <w:r>
        <w:rPr>
          <w:sz w:val="23"/>
          <w:szCs w:val="23"/>
          <w:lang w:eastAsia="en-GB"/>
        </w:rPr>
        <w:t>in the text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The Whole of the Moon - Duncan Stuart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the novel “The Whole Of The Moon”, by Duncan Stuart, an importan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nge to Kirk, a main character, was getting cancer. It was importan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cause it showed what would happen if you got cancer, and it also identifi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theme. As well as that, it gave the reader a close look of Marty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veal who she really i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change is important because it show what would happen when you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et cancer. Kirk was determined and “Captain Sensible” before he go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ancer. He went to the gym every day to train for the regional speed-skat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inal, which he won. But after he got cancer, he became a “drag”.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ppearance change completely, “my hair feels oily, my face is erupting, m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yjamas looked worn and pathetic, and my breath stinks.” His attitude als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nged, he became depressed because of chemotherapy, and had to g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rough a lot of discomfort which he could not ever imagine. “My back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ches and the pain in my throat moves up the the roof of my mouth …” T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ave me ideas of how it would feel for Kirk, and I was able to feel his pain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change was also important because it identified the theme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riendship can change, and cancer can put a huge strain on it. After Kirk go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ancer, his chemotherapy made him unable to control his mood, and he sai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I don’t know why you even come here, you and your lies.” to Tory,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irlfriend when she visited him. He did not want to hurt her, but he could no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trol it. Tory could not handle Kirk being sick with cancer and broke up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th. Ronnie, Kirk’s best friend, also drifted apart with Kirk because the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id not “hang out” any more as Kirk was always in hospital. This gave me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lose up of the theme, and I was able to understand it it mor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inally, it was important because it gave us a close up of Marty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veal who she really is. Before Kirk entered the hospital, no one underst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rty, and no one cared about her either. But because of this change, Kirk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ot to know Marty and slowly reveal her past. We get to know that Mart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as a street child who had no parent. She lost her best friend, Tuck, whe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r other “mates” raped and beaten her to death. From Kirk, we also get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derstand the reason behind the roll call, which everyone hates, was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mind others that they have to keep fighting, and if they give up, they wil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ie. This gave us a close up look of Marty, and I was able to underst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Kirk’s feeling towards her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conclusion, the important change in “The Whole of the Moon”, b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uncan Stuart, was Kirk getting cancer. It gave one ideas of how it would b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ike to have cancer, and identified the theme which help me to understand i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ore. It also gave me a close up look of Marty, another main character,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sz w:val="21"/>
          <w:szCs w:val="21"/>
          <w:lang w:eastAsia="en-GB"/>
        </w:rPr>
        <w:t>which enabled me to understand Kirk’s feelings.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054 Exemplar 9 Achieved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Describe an </w:t>
      </w:r>
      <w:r>
        <w:rPr>
          <w:b/>
          <w:bCs/>
          <w:sz w:val="23"/>
          <w:szCs w:val="23"/>
          <w:lang w:eastAsia="en-GB"/>
        </w:rPr>
        <w:t xml:space="preserve">important conflict </w:t>
      </w:r>
      <w:r>
        <w:rPr>
          <w:sz w:val="23"/>
          <w:szCs w:val="23"/>
          <w:lang w:eastAsia="en-GB"/>
        </w:rPr>
        <w:t>in the text.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Explain </w:t>
      </w:r>
      <w:r>
        <w:rPr>
          <w:b/>
          <w:bCs/>
          <w:sz w:val="23"/>
          <w:szCs w:val="23"/>
          <w:lang w:eastAsia="en-GB"/>
        </w:rPr>
        <w:t xml:space="preserve">how </w:t>
      </w:r>
      <w:r>
        <w:rPr>
          <w:sz w:val="23"/>
          <w:szCs w:val="23"/>
          <w:lang w:eastAsia="en-GB"/>
        </w:rPr>
        <w:t xml:space="preserve">this conflict helped you </w:t>
      </w:r>
      <w:r>
        <w:rPr>
          <w:b/>
          <w:bCs/>
          <w:sz w:val="23"/>
          <w:szCs w:val="23"/>
          <w:lang w:eastAsia="en-GB"/>
        </w:rPr>
        <w:t xml:space="preserve">understand an idea [or ideas] </w:t>
      </w:r>
      <w:r>
        <w:rPr>
          <w:sz w:val="23"/>
          <w:szCs w:val="23"/>
          <w:lang w:eastAsia="en-GB"/>
        </w:rPr>
        <w:t>in the text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Romeo and Juliet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William Shakespeare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the drama script Romeo and Juliet, by William Shakespeare, an importan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flict in the text is Act 3 scene 1, the climax of the text, where Rome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ights and kills Tybalt. This shows the idea of the effect anger can have,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at even when everything seems to be going well, it can go horribly wrong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Act 3, Scene 1, the two houses (Montague and Capulet) meet in the street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Verona. Tybalt, a Capulet, wishes to fight with Romeo, after the insult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im attending the Capulet party. Romeo refuses to fight, as he has jus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rried Juliet, Tybalts cousin, so Tybalt insults him “Thou art a villain”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omeo’s friend Mercatio then gets involved, and fights and is killed b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ybalt. Romeo, blinded with anger fights and kills Tybalt and is banish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rom Verona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conflict shows the effect anger can have on a person, to the extent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riving them to kill someone. This is shown in the text by Romeo refusing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ight Tybalt, then when Mercutio is killed, Romeo seeking out Tybalt, and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xtract reveng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conflict also shows that even when something is going perfectly, the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an still be driven to such rage that they kill someone. In the text, Rome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ad just married Juliet, when he kills her cousin, and is banished from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ity, proving this point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conclusion, an important conflict in the text is the fight between Rome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Tybalt, which shows the affect of anger on someone, and that everything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an go wrong in an instant.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054 Exemplar 8 Achieved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Describe a </w:t>
      </w:r>
      <w:r>
        <w:rPr>
          <w:b/>
          <w:bCs/>
          <w:sz w:val="23"/>
          <w:szCs w:val="23"/>
          <w:lang w:eastAsia="en-GB"/>
        </w:rPr>
        <w:t xml:space="preserve">situation or event </w:t>
      </w:r>
      <w:r>
        <w:rPr>
          <w:sz w:val="23"/>
          <w:szCs w:val="23"/>
          <w:lang w:eastAsia="en-GB"/>
        </w:rPr>
        <w:t xml:space="preserve">in the text that </w:t>
      </w:r>
      <w:r>
        <w:rPr>
          <w:b/>
          <w:bCs/>
          <w:sz w:val="23"/>
          <w:szCs w:val="23"/>
          <w:lang w:eastAsia="en-GB"/>
        </w:rPr>
        <w:t xml:space="preserve">shocked or surprised </w:t>
      </w:r>
      <w:r>
        <w:rPr>
          <w:sz w:val="23"/>
          <w:szCs w:val="23"/>
          <w:lang w:eastAsia="en-GB"/>
        </w:rPr>
        <w:t>you.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Explain </w:t>
      </w:r>
      <w:r>
        <w:rPr>
          <w:b/>
          <w:bCs/>
          <w:sz w:val="23"/>
          <w:szCs w:val="23"/>
          <w:lang w:eastAsia="en-GB"/>
        </w:rPr>
        <w:t xml:space="preserve">how </w:t>
      </w:r>
      <w:r>
        <w:rPr>
          <w:sz w:val="23"/>
          <w:szCs w:val="23"/>
          <w:lang w:eastAsia="en-GB"/>
        </w:rPr>
        <w:t xml:space="preserve">this situation or event helped you </w:t>
      </w:r>
      <w:r>
        <w:rPr>
          <w:b/>
          <w:bCs/>
          <w:sz w:val="23"/>
          <w:szCs w:val="23"/>
          <w:lang w:eastAsia="en-GB"/>
        </w:rPr>
        <w:t xml:space="preserve">understand an idea [or ideas] </w:t>
      </w:r>
      <w:r>
        <w:rPr>
          <w:sz w:val="23"/>
          <w:szCs w:val="23"/>
          <w:lang w:eastAsia="en-GB"/>
        </w:rPr>
        <w:t>in the text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State Ward - Alan Duff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the novel “State Ward” by Alan Duff a surprising event was whe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rlie and George run away (escape) from Riverton Boys home. T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lped me understand the idea that friendship is the most important thing als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w society under estimates individuals from a lower social statu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novel set at Riverton Boys Home which is a place where wards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state are sent. The main character is Charlie who has been sent to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me for assulting a teacher. This particular event takes place when Charli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as been in the home for about eight months, Charlie is with his best frie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eorge. The two meet at the boys home which George had been sent to fo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ape, which he did not commit. George does not speak english well so whe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 was at the court he could not defend himself. He also has a curse place o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is family because his grandfather stole wood that was supossed to be used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uild a marei and built a house with it. As a result of the curse George ha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se dreams where a warrior ghost tells him to run away so he does and get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aught every time. The two boys are on the tramp and George asks Charli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o run away with him. After a descussion Charlie accepts and they formulat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 plan, with the end result to burn down Georges grandfathers house (stop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urse) and get George aquitted of rap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event shows that friendship is the most important thing. Charlie ha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just come off the punishment squad and things are looking up, he still accept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proposal and runs away. He doesn’t do this to get out of the home, 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oes it because his best friend asked him to. Just after Charlie agrees to help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eorge escape he states “pleased to be with George his mate; his best mat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shows that even tho he knows how bad the consequences will be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riendship with George is more important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other idea presented through this event is how society under estimat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eople with lower social status. This is shown in the house masters approac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owards the state wards. There is little security around the home becaus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y assume that the state wards are not smart enough to escape and that i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y do they wont last long before they get caught. Charlie is an exception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and we find this out when they test Charlies I.Q. and find that it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urprisingly high. Charlie is also “one of only two boys to attend Riverto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oys school from the home”. These points showing how society ca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derestimate people from lower social statuse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novel “State Ward” by Alan Duff has used the event where George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rlie run away from the boys home to portray the idea that friendship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most important thing. Also how society can underestimate people that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me from a lower social status.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19:00Z</dcterms:created>
  <dc:creator>jgillaly</dc:creator>
  <dc:description/>
  <cp:keywords/>
  <dc:language>en-US</dc:language>
  <cp:lastModifiedBy>jgillaly</cp:lastModifiedBy>
  <dcterms:modified xsi:type="dcterms:W3CDTF">2008-09-12T05:28:00Z</dcterms:modified>
  <cp:revision>1</cp:revision>
  <dc:subject/>
  <dc:title>A</dc:title>
</cp:coreProperties>
</file>