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right="-868" w:hanging="0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7 Exemplar 2 Achieved with excellence</w:t>
        <w:tab/>
        <w:tab/>
        <w:tab/>
        <w:tab/>
        <w:tab/>
        <w:t>(Extended Text)</w:t>
      </w:r>
    </w:p>
    <w:p>
      <w:pPr>
        <w:pStyle w:val="Normal"/>
        <w:autoSpaceDE w:val="false"/>
        <w:ind w:left="-540" w:right="-868" w:hanging="0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the </w:t>
      </w:r>
      <w:r>
        <w:rPr>
          <w:b/>
          <w:bCs/>
          <w:sz w:val="23"/>
          <w:szCs w:val="23"/>
          <w:lang w:eastAsia="en-GB"/>
        </w:rPr>
        <w:t xml:space="preserve">presentation of conflict </w:t>
      </w:r>
      <w:r>
        <w:rPr>
          <w:sz w:val="23"/>
          <w:szCs w:val="23"/>
          <w:lang w:eastAsia="en-GB"/>
        </w:rPr>
        <w:t>helped develop your understanding of an</w:t>
      </w:r>
    </w:p>
    <w:p>
      <w:pPr>
        <w:pStyle w:val="Normal"/>
        <w:autoSpaceDE w:val="false"/>
        <w:ind w:left="-540" w:right="-868" w:hanging="0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 xml:space="preserve">important issue. </w:t>
      </w:r>
      <w:r>
        <w:rPr>
          <w:sz w:val="23"/>
          <w:szCs w:val="23"/>
          <w:lang w:eastAsia="en-GB"/>
        </w:rPr>
        <w:t>Note: “Conflict” could include internal conflict as well as conflict between characters,</w:t>
      </w:r>
    </w:p>
    <w:p>
      <w:pPr>
        <w:pStyle w:val="Normal"/>
        <w:autoSpaceDE w:val="false"/>
        <w:ind w:left="-540" w:right="-868" w:hanging="0"/>
        <w:rPr>
          <w:sz w:val="23"/>
          <w:szCs w:val="23"/>
          <w:lang w:eastAsia="en-GB"/>
        </w:rPr>
      </w:pPr>
      <w:r>
        <w:rPr>
          <w:sz w:val="23"/>
          <w:szCs w:val="23"/>
          <w:lang w:eastAsia="en-GB"/>
        </w:rPr>
        <w:t>groups or ideas.</w:t>
      </w:r>
    </w:p>
    <w:p>
      <w:pPr>
        <w:pStyle w:val="Normal"/>
        <w:autoSpaceDE w:val="false"/>
        <w:ind w:left="-540" w:right="-868" w:hanging="0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Life of Pi - Yann Martel</w:t>
      </w:r>
    </w:p>
    <w:p>
      <w:pPr>
        <w:pStyle w:val="Normal"/>
        <w:autoSpaceDE w:val="false"/>
        <w:ind w:left="-540" w:right="-868" w:hanging="0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“Life of Pi” author Yann Martel presents the conflict of a young boy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ruggle with survival. Using the technique of two story lines and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portrayal Martel explores young boy Piscine (Pi) Molitor Patel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s with himself, his surroundings and the other characters. The way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which he deals with these various conflicts develops our understanding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 issue, survival and how we possess an extraordinary will to live.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existential novel follows Pi’s experience of being stranded on a lif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oat in the Pacific Ocean for 227 days. Through conflict Martel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mphasizes the strength of the human spirit over adversity.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Pi is stranded in the middle of the ocean, in complete isolation h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ces conflict with the other characters on board the lifeboat as well as a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 with himself. Martel reinforces the importance of faith when on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in an extreme crisis. An avid believer in three religions, Islam,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ristianity and Hinduism Pi gets strength from the idea that there i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meone watching over him. We as humans tend to turn to a higher forc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imes of troubles because believing in something increases our will to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ve. When Pi struggled with himself after killing a character he gains a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d conscience. He sometimes loses his will to survive. This is when h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oked to God. “High calls low and low calls high. The lower you ar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higher your mind will want to soar. It was natural that bereft and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perate as I was, in the throes of unremitting suffering I should turn to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d.” It is then appropriate that the next sentence is, “When we reached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nd.” It suggests that by looking to God we will find salvation. Martel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esentation for Pi’s conflict with himself and the other characters develop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ur understanding of faith, which is essential for survival.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i’s conflict with the other characters develop the theme of imagination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is another important aspect of survival. Throughout the novel w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e led to believe Pi is on board the lifeboat with a tiger, orangatan, zebra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yena. It is not until the end that the reader discovers “another story”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re the animals were actually people. If this is the truth then instead of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imals killing each other it was in actual fact humans resorting to murder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cannibalism. We wonder if Pi invented this “better story” to cover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rutual truths “I held my mothers head in my hands.” Perhaps th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s of the characters board where, his mother is murdered and a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ilors leg is amputated for bait was so unthinkable Pi had to escap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ntally. In this story we regard Pi as the tiger. The tiger is a symbol of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i’s fear and as he tames the tiger he is overcoming his fear, putting him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state of mind to become the alpha male that will essentially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ominate and ultimately be the lone survivor. Martel shows us how the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 between the characters triggered Martels imagination which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ltimately put him in the state of mind to overcome his fears and survive.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st importantly the conflicts on Pi’s journey emphasises how we a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ople possess an extraordinary will to live. The characters succumb to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tions that we think of in our society to be unthinkable. The two parallel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ories are therefore interesting reminding us that in times of crisis we too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animal instincts and will fight like wild animals. Even Pi, a person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good morals gave up his no killling, vegetarianism ways. Pi’s conflict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survival led him to extreme actions so to escape death.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“Life of Pi” Martel emphasises the conflict with the characters on board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 himself, but most of all with survival. Through this he reminds us</w:t>
      </w:r>
    </w:p>
    <w:p>
      <w:pPr>
        <w:pStyle w:val="Normal"/>
        <w:autoSpaceDE w:val="false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 important faith, imagination and great will is for the issue of survival.</w:t>
      </w:r>
    </w:p>
    <w:p>
      <w:pPr>
        <w:pStyle w:val="Normal"/>
        <w:ind w:left="-540" w:right="-868" w:hanging="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also reminds us of how far we will in fact go to survive.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7 Exemplar 3 Achieved with excellence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</w:t>
      </w:r>
      <w:r>
        <w:rPr>
          <w:sz w:val="23"/>
          <w:szCs w:val="23"/>
          <w:lang w:eastAsia="en-GB"/>
        </w:rPr>
        <w:t xml:space="preserve">the author’s </w:t>
      </w:r>
      <w:r>
        <w:rPr>
          <w:b/>
          <w:bCs/>
          <w:sz w:val="23"/>
          <w:szCs w:val="23"/>
          <w:lang w:eastAsia="en-GB"/>
        </w:rPr>
        <w:t xml:space="preserve">presentation </w:t>
      </w:r>
      <w:r>
        <w:rPr>
          <w:sz w:val="23"/>
          <w:szCs w:val="23"/>
          <w:lang w:eastAsia="en-GB"/>
        </w:rPr>
        <w:t xml:space="preserve">of ONE </w:t>
      </w:r>
      <w:r>
        <w:rPr>
          <w:b/>
          <w:bCs/>
          <w:sz w:val="23"/>
          <w:szCs w:val="23"/>
          <w:lang w:eastAsia="en-GB"/>
        </w:rPr>
        <w:t>important section/part changed your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opinion </w:t>
      </w:r>
      <w:r>
        <w:rPr>
          <w:sz w:val="23"/>
          <w:szCs w:val="23"/>
          <w:lang w:eastAsia="en-GB"/>
        </w:rPr>
        <w:t xml:space="preserve">about a </w:t>
      </w:r>
      <w:r>
        <w:rPr>
          <w:b/>
          <w:bCs/>
          <w:sz w:val="23"/>
          <w:szCs w:val="23"/>
          <w:lang w:eastAsia="en-GB"/>
        </w:rPr>
        <w:t>character/individual OR issue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Lord of the Flies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William Golding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lliam Goldings “Lord of the Flies” is an explanation of the true natu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man, it explores what happens when you remove the boundarie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ivilization and are left with a primitive voyag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r me, the murder of Piggy was the changing point for my understand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rue human nature. Leading up to his murder there were still elemen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civilization in both Ralph and Piggy, but after his death the boy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avistic regretion was complete. I was sickened, horrified and distress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my new understanding of ma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ading up to his murder I still had hopes that although every man ha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tential for evil it was more or less a matter of choice wether we we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bconsciously drawn to savagery through the roots of our primitive pas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this point in the novel, Ralph and Piggy are still clinging on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ories of democracy. Before going to confront the savages they tal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bout making themselves appear more civil, just like they used to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arrived on the island. Ralph says “well we won’t be painted, beca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 aren’t savages.” Sure they haven’t reached the point of savagery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rest of the boys have yet, but they have just participated in the brut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roup murder of their friend Simon. Their comments and evidence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y still hold on to the tattered threads of civilization is an illustra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gulf between them and the other boy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they reach Castle Rock to demand Piggy’s glasses back they 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t by an anonymous mass of painted faces – the remains of what w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ce their friends. Piggy confronts the savages saying “which is better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ave fire and get along, or to hunt and kill?” Piggy a character who h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pent the whole novel being picked on and mocked because of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fortunate looks, his weight, glasses and asthma, is now finally stand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p for himself. The last thing we see of Piggy is him standing, clench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fragile conch it’s beauty and power faded, a symbol of the remnant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mocracy, law and order. Roger “with a sense of deleriro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bandonment leaned on the lever with all his weight.” Piggy is killed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conch “shattered into a thousand pieces and ceased to exist.”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ttering of the conch is significant in that it is the symbol to the end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ll democracy, law and order on the island. Piggy’s death and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ttering of what remains of his glasses symbolizes the end to a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telligence and logic on the island – the boys intention to hunt out Ralp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a method of self destructi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development of Roger in this specific section was particular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ortant and significant in changing my opinion of mans innate evil.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gin with Roger is throwing small stones in between Sam and Eric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aiming to miss” Roger at this point is still restricted by the rules,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ivilization of his old life. There is still an imaginary barrier that stop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m hitting them, just as further on in the novel when he is throw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ones at the small boy Henry on the beach. In but a moment that barri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broken and Roger with a sense of delirious abandonment leaned on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ver with all his weight.” The speed and lethal consequence of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ctions astonished and sickened m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t was through the development of Roger, the symbolic death of Piggy,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truction of the conch and the boys atavistic regretion in this sec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Lord of the Flies” that William Golding successfully changed my opini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n the natural tendencies of man and how when you strip away the</w:t>
      </w:r>
    </w:p>
    <w:p>
      <w:pPr>
        <w:pStyle w:val="Normal"/>
        <w:ind w:left="-540" w:right="-868" w:firstLine="54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utward trappings of society, man’s innate evil will flourish.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7 Exemplar 4 Achieved with merit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actions </w:t>
      </w:r>
      <w:r>
        <w:rPr>
          <w:sz w:val="23"/>
          <w:szCs w:val="23"/>
          <w:lang w:eastAsia="en-GB"/>
        </w:rPr>
        <w:t xml:space="preserve">OR </w:t>
      </w:r>
      <w:r>
        <w:rPr>
          <w:b/>
          <w:bCs/>
          <w:sz w:val="23"/>
          <w:szCs w:val="23"/>
          <w:lang w:eastAsia="en-GB"/>
        </w:rPr>
        <w:t xml:space="preserve">dialogue </w:t>
      </w:r>
      <w:r>
        <w:rPr>
          <w:sz w:val="23"/>
          <w:szCs w:val="23"/>
          <w:lang w:eastAsia="en-GB"/>
        </w:rPr>
        <w:t xml:space="preserve">helped you to understand ONE </w:t>
      </w:r>
      <w:r>
        <w:rPr>
          <w:b/>
          <w:bCs/>
          <w:sz w:val="23"/>
          <w:szCs w:val="23"/>
          <w:lang w:eastAsia="en-GB"/>
        </w:rPr>
        <w:t>main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character/individual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Macbeth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William Shakespear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 understood the character Macbeth because Shakespeare created a tru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triguing and believable character.. This was achieved by the chang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ich take place in Macbeth, these developments made Macbeth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listic and understandable character. The development of Macbeth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vident through the use of dialogue, spoken by others, concern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beth, or spoken by Macbeth himself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 the beginning of the play, Macbeth has just returned from battle.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ee Macbeth praised by King Duncan “Noble Macbeth, well he do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erve that name”. He is described as “valiant” and “worthy”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alogue used gives the reader a glowing impression of Macbeth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der sees Macbeth to be a “brave” solder, deserving of the kings prais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beth meets the witches and after hearing their prophecies that he wi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ome king he becomes confused. Macbeth is still an essentially goo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but we learn through dialogue that he does have “black and deep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ires”. Although Macbeth does not act on these desires, we lear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dialogue from Lady Macbeth that she is ambitious for Macbeth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ome king. She knows she must encourage him because he is “too ful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 milk of human kindness” to murder Duncan and become 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out her persuasion. Macbeth is doubtful about the plan to kill Duncan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feels that “as his host who should against his murder shut the door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 understand through this dialogue that Macbeth would like to beco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king but knows it is wrong to murder Dunca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dy Macbeth is persistent and she “pours her spirits in thine ear”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fluencing Macbeth to do the awful deed. Macbeth becomes king,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character develops further. Macbeth become paranoid and dangero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feel that his rein as king is not as glorious as he had hoped. W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 that Macbeth feels threatened and unsafe as the new 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 dialogue such as “to be thus is nothing but to be safely thus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beth, who once fought courageously and served the king with patriotic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yalty has now murdered the king and ruthlessly and brutally he moves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his next victims. We see a huge down fall in Macbeths charact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ause he now murders Macduff innocent family. He is paranoid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ealous and wishes to “seize . . . up the fife who trace him in line.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“Dunsaine Wood comes to Burnam” Macbeth realises he has be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feated. He realises the witches have tricked him. Although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is now revealed in strongly contrasting dialogue to Act 2, h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w know as “Devish Macbeth” and a “fiend of Scotland”. We reali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kespeare’s talent as the reader is remarkably left feeling sorry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beth, as a glimpse of the initial warrior is seen. Macbeth remain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termined to die fighting and shows no fear. As he says his final word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cduff “before my body, I throw my war-like shield, lay on Macduff!” I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ood through the dialogue in this final scene that although Macbeth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has developed to a brutal murderer he is still a warrior and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ed a tragic hero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drastic development, from “valiant” to “Butcher” in Macbeth help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 to understand the character and how he reacted to events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alogue used throughout the play clearly showed this developmen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alogue other characters used showed how Macbeth was seen by other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he dialogue Macbeth used himself gave the reader insight on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oughts and feeling; which helped to establish and understand Macbeth</w:t>
      </w:r>
    </w:p>
    <w:p>
      <w:pPr>
        <w:pStyle w:val="Normal"/>
        <w:ind w:left="-540" w:right="-868" w:firstLine="54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 a character.</w:t>
      </w:r>
    </w:p>
    <w:p>
      <w:pPr>
        <w:pStyle w:val="Normal"/>
        <w:ind w:left="-540" w:right="-868" w:firstLine="540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377 Exemplar 7 Achieved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  <w:lang w:eastAsia="en-GB"/>
        </w:rPr>
        <w:t xml:space="preserve">Analyse how actions </w:t>
      </w:r>
      <w:r>
        <w:rPr>
          <w:sz w:val="23"/>
          <w:szCs w:val="23"/>
          <w:lang w:eastAsia="en-GB"/>
        </w:rPr>
        <w:t xml:space="preserve">OR </w:t>
      </w:r>
      <w:r>
        <w:rPr>
          <w:b/>
          <w:bCs/>
          <w:sz w:val="23"/>
          <w:szCs w:val="23"/>
          <w:lang w:eastAsia="en-GB"/>
        </w:rPr>
        <w:t xml:space="preserve">dialogue </w:t>
      </w:r>
      <w:r>
        <w:rPr>
          <w:sz w:val="23"/>
          <w:szCs w:val="23"/>
          <w:lang w:eastAsia="en-GB"/>
        </w:rPr>
        <w:t xml:space="preserve">helped you to understand ONE </w:t>
      </w:r>
      <w:r>
        <w:rPr>
          <w:b/>
          <w:bCs/>
          <w:sz w:val="23"/>
          <w:szCs w:val="23"/>
          <w:lang w:eastAsia="en-GB"/>
        </w:rPr>
        <w:t>main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character/individual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o Kill a Mockingbird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Harper Lee</w:t>
      </w:r>
    </w:p>
    <w:p>
      <w:pPr>
        <w:pStyle w:val="Normal"/>
        <w:autoSpaceDE w:val="false"/>
        <w:rPr>
          <w:b/>
          <w:b/>
          <w:bCs/>
          <w:i/>
          <w:i/>
          <w:iCs/>
          <w:sz w:val="19"/>
          <w:szCs w:val="19"/>
          <w:lang w:eastAsia="en-GB"/>
        </w:rPr>
      </w:pPr>
      <w:r>
        <w:rPr>
          <w:b/>
          <w:bCs/>
          <w:i/>
          <w:iCs/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To Kill a Mockingbird by Harper Lee, Lee uses actions to help understand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haracter, Atticus Finch. A Lawyer in a small town, Maycombe, who has strong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uman values he stands up for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tticus’ son Jem and his actions helps readers understand Atticus better. When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t the beginning of the story, Atticus teaches Jem not to judge a man until “you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alk a day in their skin”. When a racist Mrs Dubose hassles Jem about Atticu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defending a black man, Jem attacks her beloved azaleas. On the surface it seem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at Jem is defending his father but Jem is really standing up for what his father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as taught him. This emphasises Atticus’ lack of prejudice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Jem is sent to read to Mrs Dubose as a punishment. Atticus guises this as 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unishment but his real intentions is for Jem to witness true bravery. Atticu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roves to be a caring father who will teach his son the values of life in the mos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ffective way possible. As Jem reads to Mrs Dubose, he witnesses the pain s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endures battling her morphine addiction. Thus he is able to understand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lectures Atticus taught him about true bravery, how true bravery is “when you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know you’re licked before you begin but you begin anyway and see it through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no matter what”. We learn here that Atticus opposes society’s portrayal of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hysical strength but has found the meaning of true bravery which is of mental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struggles and achievements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en Atticus is given Tom’s answer, he is reluctant to take it. “I had hoped to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get through life without a case of this kind but he overcomes his fears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orries and takes it. Atticus shows here that he is true to the lessons he teache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Jem. By standing up for the words Atticus is able to gain respect from readers a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“</w:t>
      </w:r>
      <w:r>
        <w:rPr>
          <w:sz w:val="19"/>
          <w:szCs w:val="19"/>
          <w:lang w:eastAsia="en-GB"/>
        </w:rPr>
        <w:t>walking the talk” without acknowledgement is a highly regarded act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In the court case of Tom, a fair trial is not granted because of a prejudiced whit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jury. During the court case Atticus swears and for the first time takes off his suit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nd watch. This represents the caring nature of Atticus as he is faced with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defending a person’s life and at the prospect of losing he loses his calm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control. This is the only act in the book which causes him to do so: even a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pressuring shot to kill a made dog did not affect him so much. This emphasises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that Atticus cares for people and regards highly their values and lives. In times,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when lawyers are told to distance themselves from clients, we can further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understand that Atticus does not always do what the brain is taught to do. Rather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he does what his heart tells him to do.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Actions around and by Atticus all help further the understanding of him and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gives in depth detail. Lee portrays Atticus as a great character who leads the</w:t>
      </w:r>
    </w:p>
    <w:p>
      <w:pPr>
        <w:pStyle w:val="Normal"/>
        <w:autoSpaceDE w:val="false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other characters in the book by example and teaches a few vital lessons about</w:t>
      </w:r>
    </w:p>
    <w:p>
      <w:pPr>
        <w:pStyle w:val="Normal"/>
        <w:ind w:left="-540" w:right="-868" w:firstLine="540"/>
        <w:rPr>
          <w:sz w:val="19"/>
          <w:szCs w:val="19"/>
          <w:lang w:eastAsia="en-GB"/>
        </w:rPr>
      </w:pPr>
      <w:r>
        <w:rPr>
          <w:sz w:val="19"/>
          <w:szCs w:val="19"/>
          <w:lang w:eastAsia="en-GB"/>
        </w:rPr>
        <w:t>life to the readers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55:00Z</dcterms:created>
  <dc:creator>jgillaly</dc:creator>
  <dc:description/>
  <cp:keywords/>
  <dc:language>en-US</dc:language>
  <cp:lastModifiedBy>jgillaly</cp:lastModifiedBy>
  <dcterms:modified xsi:type="dcterms:W3CDTF">2008-09-12T06:07:00Z</dcterms:modified>
  <cp:revision>1</cp:revision>
  <dc:subject/>
  <dc:title>A</dc:title>
</cp:coreProperties>
</file>