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379 Exemplar 3 Achieved with excellence</w:t>
        <w:tab/>
        <w:tab/>
        <w:t>(Oral or Visual Text)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  <w:lang w:eastAsia="en-GB"/>
        </w:rPr>
        <w:t xml:space="preserve">Analyse how </w:t>
      </w:r>
      <w:r>
        <w:rPr>
          <w:sz w:val="23"/>
          <w:szCs w:val="23"/>
          <w:lang w:eastAsia="en-GB"/>
        </w:rPr>
        <w:t xml:space="preserve">at least TWO of the following were used to present a </w:t>
      </w:r>
      <w:r>
        <w:rPr>
          <w:b/>
          <w:bCs/>
          <w:sz w:val="23"/>
          <w:szCs w:val="23"/>
          <w:lang w:eastAsia="en-GB"/>
        </w:rPr>
        <w:t>main theme.</w:t>
      </w:r>
    </w:p>
    <w:p>
      <w:pPr>
        <w:pStyle w:val="Normal"/>
        <w:autoSpaceDE w:val="false"/>
        <w:rPr>
          <w:sz w:val="23"/>
          <w:szCs w:val="23"/>
          <w:lang w:eastAsia="en-GB"/>
        </w:rPr>
      </w:pPr>
      <w:r>
        <w:rPr>
          <w:sz w:val="23"/>
          <w:szCs w:val="23"/>
          <w:lang w:eastAsia="en-GB"/>
        </w:rPr>
        <w:t>Colour Lighting Music Special Effects Sound effects Camera work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The Truman Show - Peter Weir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“The Truman Show” directed by Peter Weir, one of the main themes i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immorality and voyeuristic nature of reality shows that are on TV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day. Two of the main techniques that were used to present this them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ere the use of lighting, and the camera work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set of Seahaven, where Truman lives was presented through the us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f very high-key lighting. Instead of giving a happy, cheerful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tmosphere, it gave the effect of showing how manipulated Truman’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ife is, and how much he is in “the spotlight” of international TV, even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ough he is completely oblivious to the fact that every step he takes i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ing broadcast live to the world. In a long shot over the harbour, ther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s an “impossible” shot of both the sun and full moon in the sky at th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ame time, beside each other, created by the lighting of Christof and hi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eam of helpers, in the lunar room. This emphasises the level of control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Christof has over Truman in the world that he has created for him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d gives us a sense of how immoral what Christof is doing is, in th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anipulative nature of his reality TV show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the lunar room, by contrast, the lighting is very low-key, dark an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hadowy. This gives a sense of the element of mystery, and th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unknown, as Truman is completely oblivious that it even exists. Th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hadows represent the worries, troubles, and stresses of everyday life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Christof believes he is protecting Truman from, but only serves to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how how fake and contrived the world that Christof has created fo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ruman is. The shadowyness also gives an impression that this is a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“</w:t>
      </w:r>
      <w:r>
        <w:rPr>
          <w:sz w:val="20"/>
          <w:szCs w:val="20"/>
          <w:lang w:eastAsia="en-GB"/>
        </w:rPr>
        <w:t>dark”, undercover operation, and gives a feeling of it being a sinister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mmoral place, where they are filming someone for international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elevision, while he has no idea what is happening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amera work is used to show how intrusive and voyeuristic the creation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f this reality TV show is, and how trapped Truman is in this fake worl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reated for him. At the beginning, a framing shot showed Truman’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face, framed by the edges of his bathroom mirror, from a camera behin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mirror with a live sign below it, showing that this was being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roadcast live to the world. The fact that it is a shot of such a private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ersonal area of Truman’s life is used to emphasise to the audience how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voyeuristic their TV watching habits have become, through watching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ality TV shows such as these. Another framing shot is in Truman’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ar, where a low-angle shot from behind the digital display of Truman’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ar radio looks up at Truman’s face as he drives along. This show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exactly how intrusive the hidden cameras all around Truman’s world are,</w:t>
      </w:r>
    </w:p>
    <w:p>
      <w:pPr>
        <w:pStyle w:val="Normal"/>
        <w:autoSpaceDE w:val="false"/>
        <w:rPr/>
      </w:pPr>
      <w:r>
        <w:rPr>
          <w:sz w:val="20"/>
          <w:szCs w:val="20"/>
          <w:lang w:eastAsia="en-GB"/>
        </w:rPr>
        <w:t>and to what  immoral level people will go to to create a reality TV show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fter Truman has become suspicious about people watching him and i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unning around the town area trying to find proof that he is being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atched, another shoot illustrates how trapped Truman is in Seahaven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camera quickly pans around to try to find Truman, and then does a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quick, jerky zoom onto his face. This shows how Truman really has no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ay out, as everywhere he goes, no matter what he does, he is being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racked, and his every move watched and scrutinised by millions of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viewers around the world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this film, Peter Weir shows how reality shows are becoming more an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ore intrusive into peoples lives, and how people are more and mor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hoosing to live vicariously through other peoples lives on reality TV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hows, instead of experiencing things for themselves effective use of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ighting technique and camera work. This film is a timely reminder to u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s a TV viewing public, as our TV watching habits continue to grow at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 alarming rate, and more and more reality TV shows continue to be</w:t>
      </w:r>
    </w:p>
    <w:p>
      <w:pPr>
        <w:pStyle w:val="Normal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roduced around the world.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379 Exemplar 5 Achieved with merit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  <w:lang w:eastAsia="en-GB"/>
        </w:rPr>
        <w:t xml:space="preserve">Analyse how </w:t>
      </w:r>
      <w:r>
        <w:rPr>
          <w:sz w:val="23"/>
          <w:szCs w:val="23"/>
          <w:lang w:eastAsia="en-GB"/>
        </w:rPr>
        <w:t xml:space="preserve">the </w:t>
      </w:r>
      <w:r>
        <w:rPr>
          <w:b/>
          <w:bCs/>
          <w:sz w:val="23"/>
          <w:szCs w:val="23"/>
          <w:lang w:eastAsia="en-GB"/>
        </w:rPr>
        <w:t xml:space="preserve">choice and presentation of setting </w:t>
      </w:r>
      <w:r>
        <w:rPr>
          <w:sz w:val="23"/>
          <w:szCs w:val="23"/>
          <w:lang w:eastAsia="en-GB"/>
        </w:rPr>
        <w:t xml:space="preserve">was used to develop a </w:t>
      </w:r>
      <w:r>
        <w:rPr>
          <w:b/>
          <w:bCs/>
          <w:sz w:val="23"/>
          <w:szCs w:val="23"/>
          <w:lang w:eastAsia="en-GB"/>
        </w:rPr>
        <w:t>main theme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The Shawshank Redemption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Frank Darabont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Shawshank Redemption directed by Frank Darabont the choic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presentation of the setting was used to develop the main theme of how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mportant hope and determination is. The parts of the setting whic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lped to develop this theme are the prison, the lighting, time and music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prison itself helps to develop the theme of how important hop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termination is. We are first introduced to the prison at the beginning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film by a very imposing helicopter shot rising up and over the walls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prison. Darabont has used this camera shot to show how larg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mposing the prison walls are. Another camera shot used by Darabont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 how imposing the prison is when Andy is entering the prison. A low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gle nearly verticle tilt up shot is used. This shot also shows how larg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imposing the prison is. Due to the audience being introduced to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rison in such a way it seems as though the theme of hop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termination would not survive within the thick and tall standing wall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ut Darabont has purposely used the prison described by him as a “ma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” as he wants to show the audience how easy it would be to lo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hope and determination. The prison is made of a stone called granit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gives the prison a very cold and sad feeling. It also seems as thoug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t is a very strong place impossible to break out of. This would only b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rue if the theme of hope and determination died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use of lighting by Frank Darabont also helps to develop the idea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pe and determination. The only lighting provided inside the prison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atural light. Darabont has used this so the inside of the prison is ver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uted in colour and has a large number of shadows. When the prisoner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re shown inside the prison Andy Dufresne is the only prison inmate wh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lds hope and determination. This leads to him always being shown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reas where the bright light comes in the windows in contrast to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s such as Red are shown in dark muted areas. This is becau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d has been institutionalised, his only way of regaining hop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termination is through Andy. Since Andy is in bright light for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jority of the movie he is able to pass his hope and determination on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d. The change in Reds view points towards hope is evident at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clusion of the film when he says “I hope the pacific is as blue as in m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reams, I Hope, I Hope.” This shows that the lighting has an influence 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theme of Hope and determination as Andys Brightness has transferr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pe into Reds lif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other aspect of setting that was used to develop the main theme is t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the time in which the movie is set. The movie is set over a span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rty years. Darabont wants to show that time is passing but he als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nts to show to slow and monotonous pace of prison life. He wants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 this as he wants the audience to realise how hard it is to hold on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pe and determination whilst others are being institutionalised arou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you. The days which pass in prison are much the same, weeks, months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years pass by and not much changes. To show the changing of tim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arabont incorporates many different features. These include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nging of posters in Andys cell symbolising the change in sex symbol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ach decade, Andy and Reds failing eyesight and their development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rey hair, bringing seasons to the prison and finally the incorporation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usic. The change in the genres of music played indicate the popularit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wing and the change in eras. For example we realise it is the sixti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n Tommy arrives and brings with him Rock and Roll music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lthough time is changing Darabont keeps the film moving at a slow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lace, he has incorporated this as a main feature to show how hard it is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ld onto hope and determination and to also show how hard that And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d to work to install hope and determination into Reds mind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final aspect of the setting that was used to develop the main theme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w important it is to hold onto hope and determination is the use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usic. Although the music changes throughout the film it provide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rison inmates with something to hold onto and show their hop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termination to change. Music is an important part of the setting as i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dicates the change in eras. For example Andy listening to classica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usic at the start compared to the introduction of Rock and Roll throug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mmy. This indicates the change from the mid fourties to the sixtie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usic has been used by Darabont as without music in a film you do no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ve emotion. Due to emotion being created it allows the characters in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ilm to have hope and determination as a part of them. This hop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termination is important as it gets characters to where they deserve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. For example without hope and determination Andy would have nev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scaped from Shawshank Prison, he would have also never passed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pe and determination onto Red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Shaw Shank Redemption directed by Frank Darabont the choic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presentation of the setting through the prison itself, music, tim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ighting has allowed the theme of how important Hope and determination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 to develop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379 Exemplar 6 Achieved with merit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  <w:lang w:eastAsia="en-GB"/>
        </w:rPr>
        <w:t xml:space="preserve">Analyse how </w:t>
      </w:r>
      <w:r>
        <w:rPr>
          <w:sz w:val="23"/>
          <w:szCs w:val="23"/>
          <w:lang w:eastAsia="en-GB"/>
        </w:rPr>
        <w:t xml:space="preserve">TWO or THREE </w:t>
      </w:r>
      <w:r>
        <w:rPr>
          <w:b/>
          <w:bCs/>
          <w:sz w:val="23"/>
          <w:szCs w:val="23"/>
          <w:lang w:eastAsia="en-GB"/>
        </w:rPr>
        <w:t xml:space="preserve">production techniques </w:t>
      </w:r>
      <w:r>
        <w:rPr>
          <w:sz w:val="23"/>
          <w:szCs w:val="23"/>
          <w:lang w:eastAsia="en-GB"/>
        </w:rPr>
        <w:t xml:space="preserve">helped develop </w:t>
      </w:r>
      <w:r>
        <w:rPr>
          <w:b/>
          <w:bCs/>
          <w:sz w:val="23"/>
          <w:szCs w:val="23"/>
          <w:lang w:eastAsia="en-GB"/>
        </w:rPr>
        <w:t xml:space="preserve">your opinion </w:t>
      </w:r>
      <w:r>
        <w:rPr>
          <w:sz w:val="23"/>
          <w:szCs w:val="23"/>
          <w:lang w:eastAsia="en-GB"/>
        </w:rPr>
        <w:t>of a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main character/individual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About a Boy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The Weitz brothers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In </w:t>
      </w:r>
      <w:r>
        <w:rPr>
          <w:sz w:val="21"/>
          <w:szCs w:val="21"/>
          <w:lang w:eastAsia="en-GB"/>
        </w:rPr>
        <w:t>the Weitz brothers film, About a Boy, many production techniqu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ere used to portray the main character of Will. The oral technique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oiceover helped to develop my opinion of Will, along with clever camer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ts. The visual technique of repeated key scenes showed Will chang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allowed me to develop a different perception of Will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opening scene of About a Boy clever camera shots are used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dentify Will’s characteristics. Birds eye view shots show Will walk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round his apartment. His apartment is filled with trendy, inanimat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bjects. This already shows Will to be superficial. As Will walks arou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s apartment the camera follows him but is cleverly placed behind beam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other objects. This stops the viewer from being able to see Will’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ace. This is important because it identifies how Will puts objects in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y to stop people getting close to him. A clever shot is when Will’s fac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 blurred behind a fish tank. Not only does this develop the idea of him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utting objects in the way but it shows his lack of emotion. Will’s pet is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ish - something very hard to get emotionally attached to. These clev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mera shots helped me to develop a perception on Will- that he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allow and superficial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oral technique of voiceover is also used in the opening scene. Wil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alks about the phrase “no man is an island” and how he strongly disagre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it. Will believes that all men are islands and that he is ‘bloody Ibiza.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shows how Will depends largely on himself, due to the fact he h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osen to block everyone else out. This technique also helped me to se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ll as a man afraid of commitment and scared to let people into his lif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wever, it is also through voiceover that my perception of Will furth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veloped. I originally thought Will was, as his ex girlfriends describ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m, a “useless, superficial loser”, but as Will talked more in voiceover I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came aware that he was just sad and lonel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out About a Boy, Will changes due to meeting Marcus. Throug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peated key scenes I clearly saw how Will had changed to become mo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nest and caring, which allowed me to develop my perception of Will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voiceover Will talks about his average Christmas. “I always though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at you did with Christmas was sort of a statement of how you stoo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life. I was going to spend Christmas the way I usually did: watch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ideos and getting drunk and stoned.” This idea is visually supported as w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ee Will sitting on his couch watching Frankenstein and drinking a beer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ll appears to be sad and lonely. Halfway through the video Wil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cides to take up Marcus’s offer to have Christmas at his place.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ed me that Will was beginning to change. Effective mid shot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vealed Will at Marcus’s surrounded by Marcus’s family. This not on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ed how Will was beginning to let people into his life but how he ha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lso lost, some superficial ways. Marcus’s family is not well off and hav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utloaf for dinner. Will eats it and even admits to having fun!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peated key shots of Christmas the following year distinguish Will as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ring and changed man. Will is still sitting on his couch watch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rankenstein but a clever zoom out reveals Marcus and Ally to be sitt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n either side of him. As the camera zooms out further, we see Wil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rrounded by people including his new girlfriend, Rachel. This clear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s how Will has changed and allowed people into his life. Will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ruly happy in this scene, surrounded by the people he cares for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ll is identified to be shallow and superficial in the opening scene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bout a Boy but my opinion of Will changed throughout the film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lthough Will appears to be “cool” on the outside, voiceover later reveal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at he is actually sad and lonely. Repeated key scenes then show Wil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nge into an honest and caring man, as he lets people into his lif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ny production techniques in About a Boy were used to develop a ma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 - Will. The use of clever camera shots identified him to b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allow and superficial. But through voiceover and repeated key scen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y perception of Will changed. These techniques allowed me to see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radual change in Will and I was able to develop my opinion of Will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379 Exemplar 7 Achieved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  <w:lang w:eastAsia="en-GB"/>
        </w:rPr>
        <w:t xml:space="preserve">Analyse how </w:t>
      </w:r>
      <w:r>
        <w:rPr>
          <w:sz w:val="23"/>
          <w:szCs w:val="23"/>
          <w:lang w:eastAsia="en-GB"/>
        </w:rPr>
        <w:t xml:space="preserve">at least TWO of the following were used to present a </w:t>
      </w:r>
      <w:r>
        <w:rPr>
          <w:b/>
          <w:bCs/>
          <w:sz w:val="23"/>
          <w:szCs w:val="23"/>
          <w:lang w:eastAsia="en-GB"/>
        </w:rPr>
        <w:t>main theme.</w:t>
      </w:r>
    </w:p>
    <w:p>
      <w:pPr>
        <w:pStyle w:val="Normal"/>
        <w:autoSpaceDE w:val="false"/>
        <w:rPr>
          <w:sz w:val="23"/>
          <w:szCs w:val="23"/>
          <w:lang w:eastAsia="en-GB"/>
        </w:rPr>
      </w:pPr>
      <w:r>
        <w:rPr>
          <w:sz w:val="23"/>
          <w:szCs w:val="23"/>
          <w:lang w:eastAsia="en-GB"/>
        </w:rPr>
        <w:t>Colour Lighting Music Special Effects Sound effects Camera work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The Pianist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Roman Polanski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movie “The Panist” by Roman Polanski the main charact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Szpilman” is looking for food in abandond house. A German offic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lks into the house to find Szpilman. Because Szpilman is a Jew w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xpect Hosenfeld (the German officer) to shoot Szpilman. The offic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inds out that Szpilman is a panist and forces him to play the panio.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ighting and music in this theme are essential to the theme. The music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zpilman plays shows emotion while the light effects create a feeling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pe in this situatio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 Szpilman plays he starts off slowley. This creates tension and conflic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cause he starts slowley we wonder if Hosenfeld might just shoo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zpilman. Szpilman soon speeds up and the music we realise is a sa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ong which portrays Szpilamns feelings. Szpilman apeared scared whe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 started but now he is playing propperly he is simply enjoying play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panio. Szpilman seems oblivious to the fact that Hosenfeld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tching. The theme of survival is shown in these scenes because w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know he is playing for his lif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 Szpilman sits to play he sits in a shaft of light. This effect enhanc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zpilman giving him a holy look. It gives the effect of hope but also t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 might die and go to heaven. Survival and hope are two main them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the effect of the shafts of light show these theme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zpilman throughout the whole movie has tried to survive. When he play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or his life its his judgement day. Because he plays well and the Germa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ficer Hosenfeld is a strange character he lets Szpilman live. “Don’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ank me, thank god. He wants us to live”, is what Hosenfeld says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zpilman. Once again Szpilman has survived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 good example of camera work showing the theme of survival is the low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gle shot of an old building and Hosenfeld is below. Usually in a sho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more powerful person is shown above the other in a high angle sho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reversal shows how isolated and alone Szpilman is. It portrays how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ow that he has survived so far he is more powerful than Hosenfeld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the use of music to show emotion and Szpilman playing for survival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ight effects to give him a sense of holyness, and camera work to show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verse of power and isolation of Szpilman the main theme of survival has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en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379 Exemplar 9 Achieved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  <w:lang w:eastAsia="en-GB"/>
        </w:rPr>
        <w:t xml:space="preserve">Analyse how </w:t>
      </w:r>
      <w:r>
        <w:rPr>
          <w:sz w:val="23"/>
          <w:szCs w:val="23"/>
          <w:lang w:eastAsia="en-GB"/>
        </w:rPr>
        <w:t xml:space="preserve">the </w:t>
      </w:r>
      <w:r>
        <w:rPr>
          <w:b/>
          <w:bCs/>
          <w:sz w:val="23"/>
          <w:szCs w:val="23"/>
          <w:lang w:eastAsia="en-GB"/>
        </w:rPr>
        <w:t xml:space="preserve">choice and presentation of setting </w:t>
      </w:r>
      <w:r>
        <w:rPr>
          <w:sz w:val="23"/>
          <w:szCs w:val="23"/>
          <w:lang w:eastAsia="en-GB"/>
        </w:rPr>
        <w:t xml:space="preserve">was used to develop a </w:t>
      </w:r>
      <w:r>
        <w:rPr>
          <w:b/>
          <w:bCs/>
          <w:sz w:val="23"/>
          <w:szCs w:val="23"/>
          <w:lang w:eastAsia="en-GB"/>
        </w:rPr>
        <w:t>main theme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In My Father’s Den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Brad McGann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choice and presentation of a small town as the main setting In M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ather’s Den helped develop a main theme – which was Celia’s desire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 somebody; to go places, to do something worth doing instead of be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tuck in a small town for the rest of her lif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mall town attitudes were rife in ‘In My Father’s Den.’ We saw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xamples when Paul was attacked after Celia’s disappearance, the talk 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chool etc. Celia disliked being stuck in a small town, tiring of stupi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haviour - such as boys ‘tea–bagging,’ practically comatose drunk girl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t parties, Jake with his dreadlocks, ‘I like things that aren’t quite s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bvious’ [Celia]. When Paul showed up she liked him because he ha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one places and become somebody; something she wished to do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‘</w:t>
      </w:r>
      <w:r>
        <w:rPr>
          <w:sz w:val="21"/>
          <w:szCs w:val="21"/>
          <w:lang w:eastAsia="en-GB"/>
        </w:rPr>
        <w:t>I’d rather be a no one somewhere than a someone nowhere.’ Celi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ld Paul one day. He ended up giving her plane tickets to Spain and a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tlas, but she was unfortunately killed before she got to go. Her deat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s brought about by a series of erroneous occurrences – things t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ouldn’t have happened if the family involved had communicated wit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ach other. Of course, things like this don’t happen only in small towns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ut possibly in this case the reason the family might never have talk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s because they didn’t want too many people knowing – this woul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ve sparked small town gossip, which is hard to escape if your tow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n’t very big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f ‘In My Father’s Den’ was set in a large city, Celia wouldn’t hav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elt such a strong desire to get away. Perhaps in a city she would hav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en satisfied; her dream ‘to be sitting in a café in Spain in front of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cean, and I don’t know the language and no one knows me.’ Pau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ought this was pretty stupid but she remained steadfast; perhaps s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raved to be unseen because everyone knew her in a small town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veryone knew everything that she did; she wanted escap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mall towns are almost suffocating and to some they are alright 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‘</w:t>
      </w:r>
      <w:r>
        <w:rPr>
          <w:sz w:val="21"/>
          <w:szCs w:val="21"/>
          <w:lang w:eastAsia="en-GB"/>
        </w:rPr>
        <w:t>temporary’ placements. The desire to get out is overpowering and Celi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elt this way. If the movie ‘In My Father’s Den; was not set in a smal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wn, Celia wouldn’t have had the some dream to leave. So the fact she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d live in a small town is therefore very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29:00Z</dcterms:created>
  <dc:creator>jgillaly</dc:creator>
  <dc:description/>
  <cp:keywords/>
  <dc:language>en-US</dc:language>
  <cp:lastModifiedBy>jgillaly</cp:lastModifiedBy>
  <dcterms:modified xsi:type="dcterms:W3CDTF">2008-09-12T21:32:00Z</dcterms:modified>
  <cp:revision>2</cp:revision>
  <dc:subject/>
  <dc:title>A</dc:title>
</cp:coreProperties>
</file>