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A.S 90723 Exemplar 1 Achieved with excellence                           (Oral or Visual Text)</w:t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rPr/>
      </w:pPr>
      <w:r>
        <w:rPr>
          <w:sz w:val="23"/>
          <w:szCs w:val="23"/>
          <w:lang w:eastAsia="en-GB"/>
        </w:rPr>
        <w:t xml:space="preserve">To what extent do you agree that the </w:t>
      </w:r>
      <w:r>
        <w:rPr>
          <w:b/>
          <w:bCs/>
          <w:sz w:val="23"/>
          <w:szCs w:val="23"/>
          <w:lang w:eastAsia="en-GB"/>
        </w:rPr>
        <w:t xml:space="preserve">techniques </w:t>
      </w:r>
      <w:r>
        <w:rPr>
          <w:sz w:val="23"/>
          <w:szCs w:val="23"/>
          <w:lang w:eastAsia="en-GB"/>
        </w:rPr>
        <w:t xml:space="preserve">of film are ideally suited to the treatment of </w:t>
      </w:r>
      <w:r>
        <w:rPr>
          <w:b/>
          <w:bCs/>
          <w:sz w:val="23"/>
          <w:szCs w:val="23"/>
          <w:lang w:eastAsia="en-GB"/>
        </w:rPr>
        <w:t>themes?</w:t>
      </w:r>
      <w:r>
        <w:rPr>
          <w:sz w:val="23"/>
          <w:szCs w:val="23"/>
          <w:lang w:eastAsia="en-GB"/>
        </w:rPr>
        <w:t xml:space="preserve"> Discuss your views with close reference to the </w:t>
      </w:r>
      <w:r>
        <w:rPr>
          <w:b/>
          <w:bCs/>
          <w:sz w:val="23"/>
          <w:szCs w:val="23"/>
          <w:lang w:eastAsia="en-GB"/>
        </w:rPr>
        <w:t xml:space="preserve">treatment </w:t>
      </w:r>
      <w:r>
        <w:rPr>
          <w:sz w:val="23"/>
          <w:szCs w:val="23"/>
          <w:lang w:eastAsia="en-GB"/>
        </w:rPr>
        <w:t xml:space="preserve">of a </w:t>
      </w:r>
      <w:r>
        <w:rPr>
          <w:b/>
          <w:bCs/>
          <w:sz w:val="23"/>
          <w:szCs w:val="23"/>
          <w:lang w:eastAsia="en-GB"/>
        </w:rPr>
        <w:t xml:space="preserve">key theme </w:t>
      </w:r>
      <w:r>
        <w:rPr>
          <w:sz w:val="23"/>
          <w:szCs w:val="23"/>
          <w:lang w:eastAsia="en-GB"/>
        </w:rPr>
        <w:t>in a film (or films) you have studied, referring in detail to at least TWO techniques.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A Beautiful Mind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Ron Howard</w:t>
      </w:r>
    </w:p>
    <w:p>
      <w:pPr>
        <w:pStyle w:val="Normal"/>
        <w:autoSpaceDE w:val="false"/>
        <w:rPr>
          <w:b/>
          <w:b/>
          <w:bCs/>
          <w:i/>
          <w:i/>
          <w:iCs/>
          <w:sz w:val="21"/>
          <w:szCs w:val="21"/>
          <w:lang w:eastAsia="en-GB"/>
        </w:rPr>
      </w:pPr>
      <w:r>
        <w:rPr>
          <w:b/>
          <w:bCs/>
          <w:i/>
          <w:iCs/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films, the techniques available to the director have a real capacity to expres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mes. In A Beautiful Mind, director Ron Howard makes use of techniques such a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lighting, camera shots and angles to explore the theme of reality. As a sufferer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aronoid schizophrenia, the main character John Nash struggles to bridge the gap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etween his perception of reality and that of others, and this is shown through the us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f these techniques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 primary technique in this exploration of delusions and reality is lighting. From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pening sequence of the film, lighting is a key aspect in establish the way John Nash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views the world. This tendency to see patterns in the world around him is show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hen he is standing at the punch table and there is a shot, from Nash's point of view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f the reflections of some glasses, which form shapes of white light which travel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onnect with Nash's colleague's tie. There is then a flash of white light. T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ighlights the way that, in the words of the director, "geniuses see the world a littl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ifferently". This difference in Nash's view of reality is shown to contribute to 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ocial isolation, especially with the awkward comment he makes - "There has to be 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athematical explanation for how bad that tie is." The white flash, used in this scen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ecomes a lighting motif throughout the film; it represents moments of epiphany i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Nash's life. It is used when he gets the inspiration for his game theory, when 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olves a code at the Pentagon, and when he finally comes to the realisation that 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elusions cannot be real. This shows the way Nash's perception of reality differ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rom others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is is furthered when the motif of white flashes is continued when Nash is show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"solving" imaginary codes in magazines. Numbers and letters flash out of the page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white. This shows the audience that those experiences are as real for Nash as an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ther. So, here the technique of lighting is well-suited to acquaint the audience with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struggle with delusions that sufferers of schizophrenia must go through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Lighting is used to create contrast between Nash's delusional world and reality as it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een by others in the film. Scenes involving codes and his secret agent work are li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sing a harsh, sinister blue. They are punctuated by atmosphere shadows -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ttached shadow often present on the face of delusional secret agent William Parche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akes him seem threatening and sinister. At one stage, Nash is shown imagin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eople running outside his house, prompting him to urge his wife Alicia to flee to he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isters. He is shown looking out a window, and the cold blue lighting casts a shadow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at looks like a prison bar across his face. This conveys the trapped feeling Nash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experiences as he struggles to cope with his delusions. Through the use of light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is delusional side of his life is contrasted with his scenes with Alicia - they are ofte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natural, warm lighting, such as the picnic scene; or, in the scene where 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roposes, the warm underlighting from a candle creates a secure, comfort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tmosphere. The technique of lighting is ideally suited to create this contrast betwee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Nash's mathematical, threatening delusions and the reality of Alicia's love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upport. Thus Ron Howard suggests that the most real and true thing in anyone's lif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s love, and this is acknowledged by Nash in his final speech whilst accepting 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Nobel Prize, when he says to Alicia: "It is one on the mysterious equations of lov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at any logical reasons can be found. You are the reason I'm here. You are all m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easons"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amera shots and angles are also effective in the ability to show how real Nash'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elusions are for him. The three delusional characters are consistently shown in shot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rom Nash's point of view. Their influence over him is also clearly conveyed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especially later on in the film, through the use of camera angles. William Parcher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ften shown in low-angle, particularly in the car chase scene, where correspond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igh-angle shots of Nash are used to show the power his delusions have over him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how difficult it is for Nash to break away from his perception of them as real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is is shown especially in the scene where Nash is on the floor in Dr Rosen's office.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his fictitious "room mate Charles Herman is shown in a low angled shot, which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effectively conveys the hold Nash’s delusions have on him. Camera shots are als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sed to emphasise the difference between Nash's view of reality and what others see -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later on in the film we see a rare shot from a colleague's point of view of Nash say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goodbye to the young delusional girl Marcee - the frame cuts from Nash strok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arcee's hair to standing in a corridor, and stroking the air. Thus camera shots ar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ell suited to the portrayal of Nash's struggle to grasp reality. This awakens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udience to the situation of those who suffer from schizophrenia, and encourage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empathy for the points of view of others which differ from their own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us, the techniques of camera shots and angles, and lighting, are ideally suited to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ortrayal of the theme of reality and delusions in A Beautiful Mind. Through thes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mes, the subjectivity of reality is emphasised, and director Ron Howar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encourages the viewer to realise that the most important things in life are love,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olerance and empathy for others.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A.S 90723 Exemplar 3 Achieved with excellence</w:t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rPr/>
      </w:pPr>
      <w:r>
        <w:rPr>
          <w:sz w:val="23"/>
          <w:szCs w:val="23"/>
          <w:lang w:eastAsia="en-GB"/>
        </w:rPr>
        <w:t xml:space="preserve">To what extent do you agree that film </w:t>
      </w:r>
      <w:r>
        <w:rPr>
          <w:b/>
          <w:bCs/>
          <w:sz w:val="23"/>
          <w:szCs w:val="23"/>
          <w:lang w:eastAsia="en-GB"/>
        </w:rPr>
        <w:t xml:space="preserve">directors </w:t>
      </w:r>
      <w:r>
        <w:rPr>
          <w:sz w:val="23"/>
          <w:szCs w:val="23"/>
          <w:lang w:eastAsia="en-GB"/>
        </w:rPr>
        <w:t xml:space="preserve">leave a </w:t>
      </w:r>
      <w:r>
        <w:rPr>
          <w:b/>
          <w:bCs/>
          <w:sz w:val="23"/>
          <w:szCs w:val="23"/>
          <w:lang w:eastAsia="en-GB"/>
        </w:rPr>
        <w:t xml:space="preserve">distinctive mark </w:t>
      </w:r>
      <w:r>
        <w:rPr>
          <w:sz w:val="23"/>
          <w:szCs w:val="23"/>
          <w:lang w:eastAsia="en-GB"/>
        </w:rPr>
        <w:t>on the films they create? Discuss your views with close reference to a film (or films) you have studied.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Fahrenheit 9/11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Michael Moore</w:t>
      </w:r>
    </w:p>
    <w:p>
      <w:pPr>
        <w:pStyle w:val="Normal"/>
        <w:autoSpaceDE w:val="false"/>
        <w:rPr>
          <w:b/>
          <w:b/>
          <w:bCs/>
          <w:i/>
          <w:i/>
          <w:iCs/>
          <w:sz w:val="21"/>
          <w:szCs w:val="21"/>
          <w:lang w:eastAsia="en-GB"/>
        </w:rPr>
      </w:pPr>
      <w:r>
        <w:rPr>
          <w:b/>
          <w:bCs/>
          <w:i/>
          <w:iCs/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“</w:t>
      </w:r>
      <w:r>
        <w:rPr>
          <w:sz w:val="21"/>
          <w:szCs w:val="21"/>
          <w:lang w:eastAsia="en-GB"/>
        </w:rPr>
        <w:t>The truth is often so far the reverse of what we have been shown that it is impossibl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o turn our heads round far enough to see it.” This criticism of the media from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istorian Howard Zimm would, no doubt, be a sentiment that Michael Moore,</w:t>
      </w:r>
    </w:p>
    <w:p>
      <w:pPr>
        <w:pStyle w:val="Normal"/>
        <w:autoSpaceDE w:val="false"/>
        <w:rPr/>
      </w:pPr>
      <w:r>
        <w:rPr>
          <w:sz w:val="21"/>
          <w:szCs w:val="21"/>
          <w:lang w:eastAsia="en-GB"/>
        </w:rPr>
        <w:t xml:space="preserve">director and writer of cinema-screened documentary </w:t>
      </w:r>
      <w:r>
        <w:rPr>
          <w:b/>
          <w:bCs/>
          <w:sz w:val="21"/>
          <w:szCs w:val="21"/>
          <w:lang w:eastAsia="en-GB"/>
        </w:rPr>
        <w:t>“</w:t>
      </w:r>
      <w:r>
        <w:rPr>
          <w:sz w:val="21"/>
          <w:szCs w:val="21"/>
          <w:lang w:eastAsia="en-GB"/>
        </w:rPr>
        <w:t>Fahrenheit 9/11</w:t>
      </w:r>
      <w:r>
        <w:rPr>
          <w:b/>
          <w:bCs/>
          <w:sz w:val="21"/>
          <w:szCs w:val="21"/>
          <w:lang w:eastAsia="en-GB"/>
        </w:rPr>
        <w:t xml:space="preserve">”, </w:t>
      </w:r>
      <w:r>
        <w:rPr>
          <w:sz w:val="21"/>
          <w:szCs w:val="21"/>
          <w:lang w:eastAsia="en-GB"/>
        </w:rPr>
        <w:t>would agre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ith. Moore has long been an outspoken advocate for independent, unbiased medi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overage, particularly of politics, in America, something he feels the country is sorel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lacking. This conviction has led to his production of several highly controversial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ieces of literature including films, that are, one assumes, Moore’s attempt to “tur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round” simultaneously all the heads of the American public and allow them to se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“truth” that has been kept from them. Throughout his work Moore, like an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riter or director has developed a distinctive and instantly recognisable style tha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leaves an indelible mark on all that he creates. One such work is his most recent</w:t>
      </w:r>
    </w:p>
    <w:p>
      <w:pPr>
        <w:pStyle w:val="Normal"/>
        <w:autoSpaceDE w:val="false"/>
        <w:rPr/>
      </w:pPr>
      <w:r>
        <w:rPr>
          <w:sz w:val="21"/>
          <w:szCs w:val="21"/>
          <w:lang w:eastAsia="en-GB"/>
        </w:rPr>
        <w:t xml:space="preserve">film, </w:t>
      </w:r>
      <w:r>
        <w:rPr>
          <w:b/>
          <w:bCs/>
          <w:sz w:val="21"/>
          <w:szCs w:val="21"/>
          <w:lang w:eastAsia="en-GB"/>
        </w:rPr>
        <w:t>“</w:t>
      </w:r>
      <w:r>
        <w:rPr>
          <w:sz w:val="21"/>
          <w:szCs w:val="21"/>
          <w:lang w:eastAsia="en-GB"/>
        </w:rPr>
        <w:t>Fahrenheit 9/11</w:t>
      </w:r>
      <w:r>
        <w:rPr>
          <w:b/>
          <w:bCs/>
          <w:sz w:val="21"/>
          <w:szCs w:val="21"/>
          <w:lang w:eastAsia="en-GB"/>
        </w:rPr>
        <w:t>”</w:t>
      </w:r>
      <w:r>
        <w:rPr>
          <w:sz w:val="21"/>
          <w:szCs w:val="21"/>
          <w:lang w:eastAsia="en-GB"/>
        </w:rPr>
        <w:t>, perhaps the most controversial of his films, perhaps of any</w:t>
      </w:r>
    </w:p>
    <w:p>
      <w:pPr>
        <w:pStyle w:val="Normal"/>
        <w:autoSpaceDE w:val="false"/>
        <w:rPr/>
      </w:pPr>
      <w:r>
        <w:rPr>
          <w:sz w:val="21"/>
          <w:szCs w:val="21"/>
          <w:lang w:eastAsia="en-GB"/>
        </w:rPr>
        <w:t xml:space="preserve">film to date. </w:t>
      </w:r>
      <w:r>
        <w:rPr>
          <w:b/>
          <w:bCs/>
          <w:sz w:val="21"/>
          <w:szCs w:val="21"/>
          <w:lang w:eastAsia="en-GB"/>
        </w:rPr>
        <w:t>“</w:t>
      </w:r>
      <w:r>
        <w:rPr>
          <w:sz w:val="21"/>
          <w:szCs w:val="21"/>
          <w:lang w:eastAsia="en-GB"/>
        </w:rPr>
        <w:t>Fahrenheit 9/11</w:t>
      </w:r>
      <w:r>
        <w:rPr>
          <w:b/>
          <w:bCs/>
          <w:sz w:val="21"/>
          <w:szCs w:val="21"/>
          <w:lang w:eastAsia="en-GB"/>
        </w:rPr>
        <w:t xml:space="preserve">” </w:t>
      </w:r>
      <w:r>
        <w:rPr>
          <w:sz w:val="21"/>
          <w:szCs w:val="21"/>
          <w:lang w:eastAsia="en-GB"/>
        </w:rPr>
        <w:t>bears all the characteristics of a Moore production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is unashamedly polemic approach, his use of humour, his clever employment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echniques such as montage to create contrast, and, of course, his portrayal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imself, Michael Moore, and both man and character in the film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t would be impossible to watch any film by Michael Moore and not encounter the</w:t>
      </w:r>
    </w:p>
    <w:p>
      <w:pPr>
        <w:pStyle w:val="Normal"/>
        <w:autoSpaceDE w:val="false"/>
        <w:rPr/>
      </w:pPr>
      <w:r>
        <w:rPr>
          <w:sz w:val="21"/>
          <w:szCs w:val="21"/>
          <w:lang w:eastAsia="en-GB"/>
        </w:rPr>
        <w:t xml:space="preserve">humour which makes his work so readily accessible to the masses. </w:t>
      </w:r>
      <w:r>
        <w:rPr>
          <w:b/>
          <w:bCs/>
          <w:sz w:val="21"/>
          <w:szCs w:val="21"/>
          <w:lang w:eastAsia="en-GB"/>
        </w:rPr>
        <w:t>“</w:t>
      </w:r>
      <w:r>
        <w:rPr>
          <w:sz w:val="21"/>
          <w:szCs w:val="21"/>
          <w:lang w:eastAsia="en-GB"/>
        </w:rPr>
        <w:t>Fahrenheit</w:t>
      </w:r>
    </w:p>
    <w:p>
      <w:pPr>
        <w:pStyle w:val="Normal"/>
        <w:autoSpaceDE w:val="false"/>
        <w:rPr/>
      </w:pPr>
      <w:r>
        <w:rPr>
          <w:sz w:val="21"/>
          <w:szCs w:val="21"/>
          <w:lang w:eastAsia="en-GB"/>
        </w:rPr>
        <w:t>9/11</w:t>
      </w:r>
      <w:r>
        <w:rPr>
          <w:b/>
          <w:bCs/>
          <w:sz w:val="21"/>
          <w:szCs w:val="21"/>
          <w:lang w:eastAsia="en-GB"/>
        </w:rPr>
        <w:t xml:space="preserve">” </w:t>
      </w:r>
      <w:r>
        <w:rPr>
          <w:sz w:val="21"/>
          <w:szCs w:val="21"/>
          <w:lang w:eastAsia="en-GB"/>
        </w:rPr>
        <w:t>is no different. The film is riddled with distinctive “Moorisms” that mark it a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is own. It is his sense of humour that has led to Moore being labeled a “merry leftwinge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rankster” and “a jolly joker” by more liberal media, and it is undoubtably 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umour that enables him to make a concept that many would normally find abhorran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 xml:space="preserve">– </w:t>
      </w:r>
      <w:r>
        <w:rPr>
          <w:sz w:val="21"/>
          <w:szCs w:val="21"/>
          <w:lang w:eastAsia="en-GB"/>
        </w:rPr>
        <w:t>a documentary, a political documentary, no less – a huge box-office success. In</w:t>
      </w:r>
    </w:p>
    <w:p>
      <w:pPr>
        <w:pStyle w:val="Normal"/>
        <w:autoSpaceDE w:val="false"/>
        <w:rPr/>
      </w:pPr>
      <w:r>
        <w:rPr>
          <w:b/>
          <w:bCs/>
          <w:sz w:val="21"/>
          <w:szCs w:val="21"/>
          <w:lang w:eastAsia="en-GB"/>
        </w:rPr>
        <w:t>“</w:t>
      </w:r>
      <w:r>
        <w:rPr>
          <w:sz w:val="21"/>
          <w:szCs w:val="21"/>
          <w:lang w:eastAsia="en-GB"/>
        </w:rPr>
        <w:t>Fahrenheit 9/11</w:t>
      </w:r>
      <w:r>
        <w:rPr>
          <w:b/>
          <w:bCs/>
          <w:sz w:val="21"/>
          <w:szCs w:val="21"/>
          <w:lang w:eastAsia="en-GB"/>
        </w:rPr>
        <w:t xml:space="preserve">” </w:t>
      </w:r>
      <w:r>
        <w:rPr>
          <w:sz w:val="21"/>
          <w:szCs w:val="21"/>
          <w:lang w:eastAsia="en-GB"/>
        </w:rPr>
        <w:t>perhaps the best example of one of these “love-em-or-hate-em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oorisms” is when Moore borrows an ice cream truck and uses it to read, ove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loudspeaker, the Patriot Act to the senators. This is one of the few times Moor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ppears on camera in this movie, which amount to perhaps one fifth of the time he</w:t>
      </w:r>
    </w:p>
    <w:p>
      <w:pPr>
        <w:pStyle w:val="Normal"/>
        <w:autoSpaceDE w:val="false"/>
        <w:rPr/>
      </w:pPr>
      <w:r>
        <w:rPr>
          <w:sz w:val="21"/>
          <w:szCs w:val="21"/>
          <w:lang w:eastAsia="en-GB"/>
        </w:rPr>
        <w:t>“</w:t>
      </w:r>
      <w:r>
        <w:rPr>
          <w:sz w:val="21"/>
          <w:szCs w:val="21"/>
          <w:lang w:eastAsia="en-GB"/>
        </w:rPr>
        <w:t xml:space="preserve">starred” in his other films such as “Bowling for Columbine”. In </w:t>
      </w:r>
      <w:r>
        <w:rPr>
          <w:b/>
          <w:bCs/>
          <w:sz w:val="21"/>
          <w:szCs w:val="21"/>
          <w:lang w:eastAsia="en-GB"/>
        </w:rPr>
        <w:t>“</w:t>
      </w:r>
      <w:r>
        <w:rPr>
          <w:sz w:val="21"/>
          <w:szCs w:val="21"/>
          <w:lang w:eastAsia="en-GB"/>
        </w:rPr>
        <w:t>Fahrenheit 9/11</w:t>
      </w:r>
      <w:r>
        <w:rPr>
          <w:b/>
          <w:bCs/>
          <w:sz w:val="21"/>
          <w:szCs w:val="21"/>
          <w:lang w:eastAsia="en-GB"/>
        </w:rPr>
        <w:t>”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e apparently prefers to deliver his humour (with some exceptions) in the form of 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laconic and distinctive voice-over narration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umour, as Moore so obviously recognises, is vital in a film such as this. Moore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danger of looking too aggressive, to extremist, too painfully political without it. I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s his joking, his way satirical parody, his “merry pranks” that ingratiate Moore to 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udience, paint him as the “funny guy”, the “good guy”. Perhaps more subtle, bu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equally characteristic of Michael Moore’s film-making is his excellent and ver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uccessful use of montage to creating meaning through contrast. It is a technique 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ses in all his films and that is no surprise when one sees how very effective it is. I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rder to present Bush’s hamfisted anti-terrorist initiatives, Moore uses a series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ree vignettes followed by a contrasting scene. He shows a Peace Group in Fresn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at has been “infiltrated” by the local deputy sherrif, a retired man who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vestigated by the FBI after discussing politics at his local gym, and a woman who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orced to drink her own breast-milk that she had expressed for her baby befor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oarding a plane to prove that it posed no security risk. Moore follows these thre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cenes with one in which an airport security staff member is informing a passenge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bout their match and lighter allowance for the flight. As Moore comments, it woul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ppear that “Peace Groups in Fresno - Bad. Old man working out – Bad. Breast milk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 xml:space="preserve">– </w:t>
      </w:r>
      <w:r>
        <w:rPr>
          <w:sz w:val="21"/>
          <w:szCs w:val="21"/>
          <w:lang w:eastAsia="en-GB"/>
        </w:rPr>
        <w:t>really bad. But matches and lighters on the plane – hey, no problem.” Moore use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is montage to highlight the flaws in America’s security systems. While measure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oarder upon the ridiculous, if you have power or money like the cigarett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ompanies, allowances are mad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other good example of Moore’s use of contrast is during Donald Rumsfeld’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peech outlining the targeting by American forces in Iraq. We begin by see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umsfeld standing safely behind a sturdy, crested lecturn. As he begins speak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lowly and calmly about “targeting capabilities” Moore switches the footage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hows us the horrifying devastation in Iraq. As Rumsfeld heralds the accuracy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uch targeting, Moore shows us a young boy lying bleeding, his right temple crudel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titched as his left is tended to. As Rumsfeld goes on to applaud “humanity ..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ignity” that military targeting allows, Moore shows us a distraught Iraqi women i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ront of the rubble of a house that has been bombed. “They have no conscience!” s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ails. “There is no militia here. We’re all civilians. It’s my uncle’s house! Oh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god!” This image is haunting in its stark contrast to the safe and formal shot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umsfeld. As the woman continues to scream, Moore introduces a new sound,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loud and obnoxious smacking of gum. Seconds later, he switches to a new scene, t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ime of teen popstar Britney Spears. The transition is jarring and almost horrifying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ere is a woman whose life has been destroyed, here is a young girl with a gian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glittery “B” around her neck, proclaiming her unquestioning support for “he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resident”, the one who, Moore shows us, is responsible for all that grief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estruction. This montage sequence is one of the most powerful moments in the film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it is of course very distinctly Michael Moor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ichael Moore is no less consistent in his portrayal of himself on film. He alway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resents himself as the American Everyman, siding with “the little guy”. He is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nderdog, the people’s crusader. The man brave enough to single-handedly go out i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ursuit of the truth. But above all, he’s real. This is what he wants to show us most,</w:t>
      </w:r>
    </w:p>
    <w:p>
      <w:pPr>
        <w:pStyle w:val="Normal"/>
        <w:autoSpaceDE w:val="false"/>
        <w:rPr/>
      </w:pPr>
      <w:r>
        <w:rPr>
          <w:sz w:val="21"/>
          <w:szCs w:val="21"/>
          <w:lang w:eastAsia="en-GB"/>
        </w:rPr>
        <w:t xml:space="preserve">and in </w:t>
      </w:r>
      <w:r>
        <w:rPr>
          <w:b/>
          <w:bCs/>
          <w:sz w:val="21"/>
          <w:szCs w:val="21"/>
          <w:lang w:eastAsia="en-GB"/>
        </w:rPr>
        <w:t>“</w:t>
      </w:r>
      <w:r>
        <w:rPr>
          <w:sz w:val="21"/>
          <w:szCs w:val="21"/>
          <w:lang w:eastAsia="en-GB"/>
        </w:rPr>
        <w:t>Fahrenheit 9/11</w:t>
      </w:r>
      <w:r>
        <w:rPr>
          <w:b/>
          <w:bCs/>
          <w:sz w:val="21"/>
          <w:szCs w:val="21"/>
          <w:lang w:eastAsia="en-GB"/>
        </w:rPr>
        <w:t xml:space="preserve">” </w:t>
      </w:r>
      <w:r>
        <w:rPr>
          <w:sz w:val="21"/>
          <w:szCs w:val="21"/>
          <w:lang w:eastAsia="en-GB"/>
        </w:rPr>
        <w:t>, thanks to clever editing, this is what we get. The few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imes Moore appears on-screen on the film he is dressed every inch the unassum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“</w:t>
      </w:r>
      <w:r>
        <w:rPr>
          <w:sz w:val="21"/>
          <w:szCs w:val="21"/>
          <w:lang w:eastAsia="en-GB"/>
        </w:rPr>
        <w:t>average Joe” he wants to be, blue-jeaned and shirt untucked with his signatur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aseball bat. The “Michael Moore Character” is not a man who cares abou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ppearance, there’s much too much else to do. Not so with the other “characters” i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is film. In the opening credits, Moore shows us several shots of George W Bush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John Ashcroft, Condoleeza Rice and Donald Rumsfeld, all preparing to go to air o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various broadcasts. We see Bush have his hair preened by a woman hovering ove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im. Ashcroft sucks on a comb before running it through is hair, Rumsfeld tells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amera man to “make me look young!” and Rice has foundation applied by a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ssistant. Moore is contrasting this with the shots of himself. These people are no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“</w:t>
      </w:r>
      <w:r>
        <w:rPr>
          <w:sz w:val="21"/>
          <w:szCs w:val="21"/>
          <w:lang w:eastAsia="en-GB"/>
        </w:rPr>
        <w:t>real”, they’re manufactured characters. They’re merely actors preparing to play 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ole. In this way, Moore reinforces the idea that only he is trustworthy, he is the goo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guy, he’s no fak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ichael Moore is a director who undoubtedly leaves his mark on the work he creates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Whether it is in the way he utilises techniques such as montage and editing, in 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haracteristic humour or in his presentation of himself as a film-maker, Moore is no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kind of man you would confuse with someone else. He is a man on a mission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though, as he said in an interview, he “wasn’t pretending it was a fair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alanced film … I just want to make sure Bush loses in the election”, and therefore a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least in that regard the film was a failure, in many other aspects it was a record-break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uccess. Maybe Moore doesn’t deserve all the credit though. “This time”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e said “I was a straight man. Bush wrote all the best lines!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A.S 90723 Exemplar 4 Achieved with merit</w:t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rPr/>
      </w:pPr>
      <w:r>
        <w:rPr>
          <w:sz w:val="23"/>
          <w:szCs w:val="23"/>
          <w:lang w:eastAsia="en-GB"/>
        </w:rPr>
        <w:t xml:space="preserve">To what extent do you agree that the </w:t>
      </w:r>
      <w:r>
        <w:rPr>
          <w:b/>
          <w:bCs/>
          <w:sz w:val="23"/>
          <w:szCs w:val="23"/>
          <w:lang w:eastAsia="en-GB"/>
        </w:rPr>
        <w:t xml:space="preserve">techniques </w:t>
      </w:r>
      <w:r>
        <w:rPr>
          <w:sz w:val="23"/>
          <w:szCs w:val="23"/>
          <w:lang w:eastAsia="en-GB"/>
        </w:rPr>
        <w:t xml:space="preserve">of film are ideally suited to the treatment of </w:t>
      </w:r>
      <w:r>
        <w:rPr>
          <w:b/>
          <w:bCs/>
          <w:sz w:val="23"/>
          <w:szCs w:val="23"/>
          <w:lang w:eastAsia="en-GB"/>
        </w:rPr>
        <w:t>themes?</w:t>
      </w:r>
      <w:r>
        <w:rPr>
          <w:sz w:val="23"/>
          <w:szCs w:val="23"/>
          <w:lang w:eastAsia="en-GB"/>
        </w:rPr>
        <w:t xml:space="preserve"> Discuss your views with close reference to the </w:t>
      </w:r>
      <w:r>
        <w:rPr>
          <w:b/>
          <w:bCs/>
          <w:sz w:val="23"/>
          <w:szCs w:val="23"/>
          <w:lang w:eastAsia="en-GB"/>
        </w:rPr>
        <w:t xml:space="preserve">treatment </w:t>
      </w:r>
      <w:r>
        <w:rPr>
          <w:sz w:val="23"/>
          <w:szCs w:val="23"/>
          <w:lang w:eastAsia="en-GB"/>
        </w:rPr>
        <w:t xml:space="preserve">of a </w:t>
      </w:r>
      <w:r>
        <w:rPr>
          <w:b/>
          <w:bCs/>
          <w:sz w:val="23"/>
          <w:szCs w:val="23"/>
          <w:lang w:eastAsia="en-GB"/>
        </w:rPr>
        <w:t xml:space="preserve">key theme </w:t>
      </w:r>
      <w:r>
        <w:rPr>
          <w:sz w:val="23"/>
          <w:szCs w:val="23"/>
          <w:lang w:eastAsia="en-GB"/>
        </w:rPr>
        <w:t>in a film (or films) you have studied, referring in detail to at least TWO techniques.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Memento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Christopher Nolan</w:t>
      </w:r>
    </w:p>
    <w:p>
      <w:pPr>
        <w:pStyle w:val="Normal"/>
        <w:autoSpaceDE w:val="false"/>
        <w:rPr>
          <w:b/>
          <w:b/>
          <w:bCs/>
          <w:i/>
          <w:i/>
          <w:iCs/>
          <w:sz w:val="21"/>
          <w:szCs w:val="21"/>
          <w:lang w:eastAsia="en-GB"/>
        </w:rPr>
      </w:pPr>
      <w:r>
        <w:rPr>
          <w:b/>
          <w:bCs/>
          <w:i/>
          <w:iCs/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emento, directed by Christopher Nolan, follows Leonard Shelby (Guy Pearce), 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an suffering from anterograde amnesia. This means that memory is vital to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nderstanding of this film. Nolan has uses editing, characterisation and symbolism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how us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irst of all, Memento explores how we remember. Leonard, having no short term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emory, must rely on "a couple of scraps of paper", photographs and tattoos 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emember facts, people and even his purpose in life. He is living but "only fo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evenge". Symbols are used to a great extent to express how Leonard remembers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photographs he takes and those "freaky tattoos" all over his body not only show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s as a viewer how Leonard remembers, but also symbolise his desire to remember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urthermore, the entire narrative structure of Memento is symbolic of how Leonar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emembers. The film starts at the narrative end and ends somewhere towards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eginning, the colour scenes sequenced in backwards chronological order. The black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white scenes are sequenced chronologically and the two storylines meet at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end. The narrative structure symbolises what is happening in Leonard's mind. 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emembers something for a short while and then his memory blanks, much like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ade to black at the end of every scene. This narrative structure is ideal in convey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ow Leonard remembers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oreover, Memento further explores the ideas, delving into the manipulation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istortion of memory. Leonard is not only manipulated by Natalie (Carrie-Ann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oss) and Teddy (Joe Pantoliamo) but interestingly enough by himself. The open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cene of Memento shows us just how distorted this film is going to be. The entir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visual is shown in reverse, with blood running up the walls, bullets going back into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gun and glasses flying back onto Teddy's head. We can tell purely from the us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f this sophisticated editing technique that memory and the mind in Memento will b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istorted and manipulated. We further see this distortion through the juxtaposition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hots. We view an image of Lenny for two frames placed within a shot show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ammy Jankis sitting in a psychiatric hospital. This makes us wonder about how real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Sammy Jankis story is and whether Leonard conditions himself to believe that 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tory is the story of another man. We must wonder whether Leonard has manipulate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his own memory "to be happy". Editing brings forth this idea of the manipulation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emory to a great extent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losely related to this idea, we have conflicting memory, an idea brought across b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haracterisation techniques. One of the greatest conflicts is in Leonard's character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the first two scenes, we are given two very different images. In the first, we see 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an who is sinister, determined and in control. Low angle shots are used to show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ower he has. He wears a tan designer suit and carries a gun which gives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mpression of something a little more sinister than a businessman. When we late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learn that the suit is not his and belonged to a drug dealer we are not surprised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hiaroscuro lighting is used to create a conflicted character, as we see half his face i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hadow and half in light. The second scene shows us someone quite different. He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vulnerable, confused and oddly detached. The scene is shot from a high angle, which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dicates vulnerability. Voice-over displays his odd detachment from himself. 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peaks to himself in the second person, saying, 'So where are you?" and we get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view of a character who has no sense of where he is or even who he is. From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onflicting characterisation of Leonard, we view the internal conflict he is go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rough. This further illustrates the idea of conflicting memory because we have 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haracter who even from outward appearances is conflicting and whose mind a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emories are in conflict as well. The characterisation suits this portrayal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onflicting memory and we see very clearly how conflict can affect the way we think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nd remember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techniques of Memento are ideal in the way they treat the themes of the man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acets of memory. How we remember, the manipulation of memory and conflict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emory are delved into throughout Memento and it is through sophisticate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echniques of editing, symbolism and characterisation that we gain a greater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understanding of the mind-boggling film that Christopher Nolan has created.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  <w:t>A.S 90723 Exemplar 7 Achieved</w:t>
      </w:r>
    </w:p>
    <w:p>
      <w:pPr>
        <w:pStyle w:val="Normal"/>
        <w:autoSpaceDE w:val="false"/>
        <w:rPr>
          <w:b/>
          <w:b/>
          <w:bCs/>
          <w:sz w:val="23"/>
          <w:szCs w:val="23"/>
          <w:lang w:eastAsia="en-GB"/>
        </w:rPr>
      </w:pPr>
      <w:r>
        <w:rPr>
          <w:b/>
          <w:bCs/>
          <w:sz w:val="23"/>
          <w:szCs w:val="23"/>
          <w:lang w:eastAsia="en-GB"/>
        </w:rPr>
      </w:r>
    </w:p>
    <w:p>
      <w:pPr>
        <w:pStyle w:val="Normal"/>
        <w:autoSpaceDE w:val="false"/>
        <w:rPr/>
      </w:pPr>
      <w:r>
        <w:rPr>
          <w:sz w:val="23"/>
          <w:szCs w:val="23"/>
          <w:lang w:eastAsia="en-GB"/>
        </w:rPr>
        <w:t xml:space="preserve">To what extent do you agree that the </w:t>
      </w:r>
      <w:r>
        <w:rPr>
          <w:b/>
          <w:bCs/>
          <w:sz w:val="23"/>
          <w:szCs w:val="23"/>
          <w:lang w:eastAsia="en-GB"/>
        </w:rPr>
        <w:t xml:space="preserve">techniques </w:t>
      </w:r>
      <w:r>
        <w:rPr>
          <w:sz w:val="23"/>
          <w:szCs w:val="23"/>
          <w:lang w:eastAsia="en-GB"/>
        </w:rPr>
        <w:t xml:space="preserve">of film are ideally suited to the treatment of </w:t>
      </w:r>
      <w:r>
        <w:rPr>
          <w:b/>
          <w:bCs/>
          <w:sz w:val="23"/>
          <w:szCs w:val="23"/>
          <w:lang w:eastAsia="en-GB"/>
        </w:rPr>
        <w:t>themes?</w:t>
      </w:r>
      <w:r>
        <w:rPr>
          <w:sz w:val="23"/>
          <w:szCs w:val="23"/>
          <w:lang w:eastAsia="en-GB"/>
        </w:rPr>
        <w:t xml:space="preserve"> Discuss your views with close reference to the </w:t>
      </w:r>
      <w:r>
        <w:rPr>
          <w:b/>
          <w:bCs/>
          <w:sz w:val="23"/>
          <w:szCs w:val="23"/>
          <w:lang w:eastAsia="en-GB"/>
        </w:rPr>
        <w:t xml:space="preserve">treatment </w:t>
      </w:r>
      <w:r>
        <w:rPr>
          <w:sz w:val="23"/>
          <w:szCs w:val="23"/>
          <w:lang w:eastAsia="en-GB"/>
        </w:rPr>
        <w:t xml:space="preserve">of a </w:t>
      </w:r>
      <w:r>
        <w:rPr>
          <w:b/>
          <w:bCs/>
          <w:sz w:val="23"/>
          <w:szCs w:val="23"/>
          <w:lang w:eastAsia="en-GB"/>
        </w:rPr>
        <w:t xml:space="preserve">key theme </w:t>
      </w:r>
      <w:r>
        <w:rPr>
          <w:sz w:val="23"/>
          <w:szCs w:val="23"/>
          <w:lang w:eastAsia="en-GB"/>
        </w:rPr>
        <w:t>in a film (or films) you have studied, referring in detail to at least TWO techniques.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The Quiet American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  <w:lang w:eastAsia="en-GB"/>
        </w:rPr>
      </w:pPr>
      <w:r>
        <w:rPr>
          <w:b/>
          <w:bCs/>
          <w:i/>
          <w:iCs/>
          <w:sz w:val="23"/>
          <w:szCs w:val="23"/>
          <w:lang w:eastAsia="en-GB"/>
        </w:rPr>
        <w:t>Philip Noyce</w:t>
      </w:r>
    </w:p>
    <w:p>
      <w:pPr>
        <w:pStyle w:val="Normal"/>
        <w:autoSpaceDE w:val="false"/>
        <w:rPr>
          <w:b/>
          <w:b/>
          <w:bCs/>
          <w:i/>
          <w:i/>
          <w:iCs/>
          <w:sz w:val="21"/>
          <w:szCs w:val="21"/>
          <w:lang w:eastAsia="en-GB"/>
        </w:rPr>
      </w:pPr>
      <w:r>
        <w:rPr>
          <w:b/>
          <w:bCs/>
          <w:i/>
          <w:iCs/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 the film "The Quiet American", directed by Philip Noyce, we are presented with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key theme of appearance versus reality. Mise-en-scene, visual and soun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echniques are all used to strongly convey this message. The characterisation of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owler (protagonist) and Pyle (antagonist) portrays this very well through the clash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f their ideas. Dialogue is used to great affect continuously throughout the film whe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yle and Fowler meet. Mise-en-scene, especially costume, also conveys the different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spects of the characters. In combination these techniques strongly portray the them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f appearance versus reality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Dialogue between the two main characters is useful in the illustration of the theme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roughout the film every time Pyle and Fowler meet their conversations lead to a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lash of ideas. We see this when they first meet in the opening scene. After basic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ntroductions and some background they begin talking about the state of 1950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Vietnam (the setting). Pyle conveys a firm belief that democractic reform is needed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ut Fowler rebuffs him by saying "you let them vote and they vote for Ho Chi Minh"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aying given freedom Vietnam would choose communism. This clearly illustrate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at Pyle's ideas are not sound and while they appear good are ultimately wrong in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eality. Dialogue between Pyle and Fowler is the most obvious communication of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me of appearance versus reality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Mise-en-scene is used to convey the theme of appearance versus reality. Costume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 major part, apparent with Pyle. Pyle is always wearing a very neat and clean whit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uit. This conveys an innocence and honesty which is far from the truth. Th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becomes clear during the bomb scene where we see Pyle walking amoung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arnage in his suit. He looks shocked as he walks past injured, dying and dead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ignoring all of them but then he bends to wipe some blood off his trousers. It i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pparent from this scene that he cares little for these people and as we find out later,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sanctioned such an act. Clearly his outward appearence greatly contradicts his tru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ersonality. This is another strong illustration of the theme of appearence versus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reality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is key theme is also portrayed through the lighting in the film. We often se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owler placed in shadow while Pyle, with his white, suit seems illuminated strongly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wice during the opening scene we see Fowler in shadow. During the interview with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French detective Fowler sits towards the edge of the bright light in the otherwis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pitch black room. Then when Fowler meets Pyle at the Continental he is reclining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close to the wall while Pyle sits further out, closer to the light. Fowler's appearenc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of being the darker character is far from the reality of his more moral ideas. Clearly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 lighting illustrates that appearence is not reality.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roughout "The Quiet American" Philip Noyce uses many techniques to convey the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theme of appearence versus reality. Each of these techniques makes either Pyle or</w:t>
      </w:r>
    </w:p>
    <w:p>
      <w:pPr>
        <w:pStyle w:val="Normal"/>
        <w:autoSpaceDE w:val="false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Fowler seem something they are not. Clearly costume, lighting and dialogue are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  <w:t>appropriately used by the director to convey this theme.</w:t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p>
      <w:pPr>
        <w:pStyle w:val="Normal"/>
        <w:rPr>
          <w:sz w:val="21"/>
          <w:szCs w:val="21"/>
          <w:lang w:eastAsia="en-GB"/>
        </w:rPr>
      </w:pPr>
      <w:r>
        <w:rPr>
          <w:sz w:val="21"/>
          <w:szCs w:val="21"/>
          <w:lang w:eastAsia="en-GB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22:04:00Z</dcterms:created>
  <dc:creator>jgillaly</dc:creator>
  <dc:description/>
  <cp:keywords/>
  <dc:language>en-US</dc:language>
  <cp:lastModifiedBy>jgillaly</cp:lastModifiedBy>
  <dcterms:modified xsi:type="dcterms:W3CDTF">2008-09-12T22:16:00Z</dcterms:modified>
  <cp:revision>1</cp:revision>
  <dc:subject/>
  <dc:title>A</dc:title>
</cp:coreProperties>
</file>