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721 Exemplar 1 Achieved with excellence</w:t>
        <w:tab/>
        <w:tab/>
        <w:tab/>
        <w:t>(Written Text)</w:t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To what extent do you agree that novels use a </w:t>
      </w:r>
      <w:r>
        <w:rPr>
          <w:b/>
          <w:bCs/>
          <w:sz w:val="23"/>
          <w:szCs w:val="23"/>
          <w:lang w:eastAsia="en-GB"/>
        </w:rPr>
        <w:t xml:space="preserve">clash of opposites </w:t>
      </w:r>
      <w:r>
        <w:rPr>
          <w:sz w:val="23"/>
          <w:szCs w:val="23"/>
          <w:lang w:eastAsia="en-GB"/>
        </w:rPr>
        <w:t xml:space="preserve">to present </w:t>
      </w:r>
      <w:r>
        <w:rPr>
          <w:b/>
          <w:bCs/>
          <w:sz w:val="23"/>
          <w:szCs w:val="23"/>
          <w:lang w:eastAsia="en-GB"/>
        </w:rPr>
        <w:t xml:space="preserve">ideas? </w:t>
      </w:r>
      <w:r>
        <w:rPr>
          <w:sz w:val="23"/>
          <w:szCs w:val="23"/>
          <w:lang w:eastAsia="en-GB"/>
        </w:rPr>
        <w:t>Discuss your views with reference to a novel (or novels) you have studied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One Flew Over the Cuckoo’s Nest - Ken Kesey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/>
      </w:pPr>
      <w:r>
        <w:rPr>
          <w:sz w:val="21"/>
          <w:szCs w:val="21"/>
          <w:lang w:eastAsia="en-GB"/>
        </w:rPr>
        <w:t>In the novel One Flew Over The Cuckoo’s Nest</w:t>
      </w:r>
      <w:r>
        <w:rPr>
          <w:b/>
          <w:bCs/>
          <w:sz w:val="21"/>
          <w:szCs w:val="21"/>
          <w:lang w:eastAsia="en-GB"/>
        </w:rPr>
        <w:t xml:space="preserve">, </w:t>
      </w:r>
      <w:r>
        <w:rPr>
          <w:sz w:val="21"/>
          <w:szCs w:val="21"/>
          <w:lang w:eastAsia="en-GB"/>
        </w:rPr>
        <w:t>author Ken Kesey makes stro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se of a clash of opposites to convey his views on society. As a “protest novel”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ne Flew Over the Cuckoo’s nest is essentially a criticism of society’s tendency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press individuality and natural expressions of sexuality. These ideas ar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xpressed through contrasts of characters such as the protagonist, Randle Patrick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cMurphy, and Nurse Ratched; McMurphy and other patients in the psychiatric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ard where the novel is set; and different types of female characters in the novel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most striking clash of opposites in the novel is that between two of the ma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racters, McMurphy and Nurse Ratched. It is this contrast that is the novel’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ain source of conflict and plot, and which embodies the essence of Kesey’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urpose in writing the novel. From the reader’s first introduction to the character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Nurse Ratched, it is clear that she represents a force of fear and oppression. H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ain aim is to quash the individuality of the patients on her ward, so that they ma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nform to her ideal of a “perfect” society. This is embodied by a delusion of Chie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romden, the narrator, who suffers from paranoid schizophrenia, of the “Combine”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ich he calls “a huge organisation that aims to adjust the Outside as well as s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as the Inside”, which he says is headed by Nurse Ratched. He says that “the war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s a factory for the combine. It’s for fixing up mistakes made in the neighbourhoo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in the schools and in the churches …”, and that it “brings joy to the Bi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Nurse’s heart” to see the “finished product” fit back into society. The huge negativ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ffects of this attitude can be seen in the way she encourages the men to dwell o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ir “weaknesses” in group meetings, encouraging the men to interrogate, fo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xample, Billy Bibbit about his stutter, or Dale Harding’s problems with his wife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encourages them to double-cross each other by writing on the log book. Thu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he attempts to deprive the men of all self-confidence and individuality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en McMurphy first arrives on the ward, she attempts to do the same, calling him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McMurray” in an attempt to belittle him. But the contrast between McMurphy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Nurse is immediately clear; he refuses to submit to her belittling. He encourage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men to regain their sense of self and manhood, by showing his disgust at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roup meetings which he likens to a “pecking party”, and encouraging group spiri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rough organising games of basketball and monopoly. The change in the men du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o McMurphy’s influence becomes clear throughout the novel, as they graduall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iscover a feeling of power in numbers, when they scare passers by on the fish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rip, until they are finally able to feel no fear at the Nurse’s attempted suppression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laugh in her face “then laughter mocking her old smile”. Through this contras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Kesey presents his view on the conformist values present on the Christian dominate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 xml:space="preserve">society of his period, 1950’s – 60’s America. 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 xml:space="preserve">Through the staunch individuality of McMurphy we can see how the men rediscover 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 xml:space="preserve">their own self confidence – this emphasises the importance of banding together to 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 xml:space="preserve">overcome society’s repression. This is an idea Kesey strongly believed in, as he was, </w:t>
      </w:r>
    </w:p>
    <w:p>
      <w:pPr>
        <w:pStyle w:val="Normal"/>
        <w:autoSpaceDE w:val="false"/>
        <w:rPr/>
      </w:pPr>
      <w:r>
        <w:rPr>
          <w:sz w:val="21"/>
          <w:szCs w:val="21"/>
          <w:lang w:eastAsia="en-GB"/>
        </w:rPr>
        <w:t>at the time of his writing, a member of the “Merry Pranksters”, a group who wor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utrageous clothing and delighted in challenging the bounds of society’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cceptanc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contrast between McMurphy and Nurse Ratched is embodied by the imager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sed to describe each of them. The Nurse is associated with machinery and device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 control – the chief describes her face as “Smooth, calculated and precision-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ade”. He also refers to her machine-like control of the ward in terms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echanical imagery, such as that of the fog machine, or the way he believes s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ntrols time on the ward. In stark opposition to this is McMurphy’s brash, fre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nature – the Chief says his voice is “loud and full of hell”. McMurphy is seen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present a natural state of being – the Chief compares him to a wild animal, a lynx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r cougar. This further’s Keseys message that conservation in society can subdu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natural impulses in peopl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negativity of this, in Kesey’s view, is also presented to us through the portrayal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ifferent aspects of sexuality in the novel. The ward is an environment where all hints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natural expression of sexuality are subdued. This is represented by the way the Nurse trie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o conceal her large breasts, and, by association, her femininity. The Chief says of this, “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istake was made somehow in manufacturing, putting those big, womanly breasts on wha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ould of otherwise been a perfect work, and you can see how bitter she is about it.”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ole atmosphere of warped sexuality on the ward is also clear at the very opening of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novel, when the Chief says the black boys are “out to committ sex acts in the hall”. T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nnatural suppression of sexuality takes shape in the men as various insecurities, such a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arding who is ashamed of not being “man enough” for his wife – he makes this explicit b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aying “there’s not a man on this ward who’s not afraid he’s losing, or has already lost, 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ambam,” and likens the men to rabbits ‘ “are comical little creatures can’t even achiev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asculinity in the rabbit world”. This atmosphere of sexual repression clashes strongly wit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character of McMurphy. His free and unashamed expression of sexuality takes shape 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form of his “Moby Dick” boxer shorts, playing cards showing sexual positions,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nstant sexual joking. Yet he is also unashamed to paint pictures or write beautifully – 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oes not let society dictate his persona. This is another crucial idea expressed by Kese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rough this contrast – that sexuality is a healthy and natural part of humanity. This aims 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riticism at the puritanism Kesey saw present in his conservative Christian society, 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uggests that religious societies must struggle not to become obsessed with the idea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orality to the point that the basic ideas of compassion and humanity on which the religio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s based are overlooked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idea of the importance of sexuality is furthered by Kesey’s presentation of femal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racters within the novel. Women in One Flew Over The Cuckoo’s Nest are presented a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ither of two contrasting types – those who express their sexuality freely and help men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ssert their masculinity, and those who deny men their sense of manhood. Of this latt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ype, Nurse Ratched is the most obvious example; but we also find that Vera Harding bring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own her husband by making him feel inadequate, when she says “O Dale, you never d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ave enough, do you?” Billy Bibbit is a second example of this – both his mother and Nurs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atched treat him as a child, denying him the right to manhood. These types of women ar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ntrasted with the characters of the two prostitutes, Candy and Sandy, who express thei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eminity freely. Candy helps Billy Bibbit achieve “manhood” by sleeping with him – this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ortrayed as a positive thing by his loss of stutter directly afterwards. Thus, through t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lash of opposite types of women, Kesey suggests that the role of women in society is to b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xplicitly “feminine” and help men assert their masculinity. He says that women must den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ir womanhood in order to fulfill roles of power and that they are likely to becom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yrannical as a result. This is Kesey’s “answer” to the uprising of feminism that wa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ccurring at the time of his writing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us, through the clash of opposites in Kesey’s portrayal of characters such as Nurs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atched, McMurphy, and other male and female characters, he presents his ideas about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mportance of free expression of individuality and sexuality. Kesey emphasizes through t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novel, One Flew Over the Cuckoo’s Nest, that these things are essential in overcoming the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ressures of conformity that can be present in society.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721 Exemplar 4 Achieved with excellence</w:t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To what extent do you agree that poetry’s </w:t>
      </w:r>
      <w:r>
        <w:rPr>
          <w:b/>
          <w:bCs/>
          <w:sz w:val="23"/>
          <w:szCs w:val="23"/>
          <w:lang w:eastAsia="en-GB"/>
        </w:rPr>
        <w:t xml:space="preserve">themes </w:t>
      </w:r>
      <w:r>
        <w:rPr>
          <w:sz w:val="23"/>
          <w:szCs w:val="23"/>
          <w:lang w:eastAsia="en-GB"/>
        </w:rPr>
        <w:t xml:space="preserve">are </w:t>
      </w:r>
      <w:r>
        <w:rPr>
          <w:b/>
          <w:bCs/>
          <w:sz w:val="23"/>
          <w:szCs w:val="23"/>
          <w:lang w:eastAsia="en-GB"/>
        </w:rPr>
        <w:t xml:space="preserve">universal </w:t>
      </w:r>
      <w:r>
        <w:rPr>
          <w:sz w:val="23"/>
          <w:szCs w:val="23"/>
          <w:lang w:eastAsia="en-GB"/>
        </w:rPr>
        <w:t>regardless of when and/or where it was written?</w:t>
      </w:r>
    </w:p>
    <w:p>
      <w:pPr>
        <w:pStyle w:val="Normal"/>
        <w:autoSpaceDE w:val="false"/>
        <w:rPr>
          <w:sz w:val="23"/>
          <w:szCs w:val="23"/>
          <w:lang w:eastAsia="en-GB"/>
        </w:rPr>
      </w:pPr>
      <w:r>
        <w:rPr>
          <w:sz w:val="23"/>
          <w:szCs w:val="23"/>
          <w:lang w:eastAsia="en-GB"/>
        </w:rPr>
      </w:r>
    </w:p>
    <w:p>
      <w:pPr>
        <w:pStyle w:val="Normal"/>
        <w:autoSpaceDE w:val="false"/>
        <w:rPr>
          <w:sz w:val="23"/>
          <w:szCs w:val="23"/>
          <w:lang w:eastAsia="en-GB"/>
        </w:rPr>
      </w:pPr>
      <w:r>
        <w:rPr>
          <w:sz w:val="23"/>
          <w:szCs w:val="23"/>
          <w:lang w:eastAsia="en-GB"/>
        </w:rPr>
        <w:t>Discuss your views with reference to at least TWO poems you have studied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London, The Chimney Sweeper, The Garden of Love, The Echoing Green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William Blake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eighteenth century in which William Blake saw through was characterised by 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eries of Revolutions; the American, the French, the Industrial, and in the realm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iterature, thoughts and sensibility, the Romantic Revolution. Blake’s poetry reflect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period to a great extent, however his fight for the expression of a human being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ne that relates regardless of time highlighting the universality of his poetry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London” is a suitable place to start as being the town where Blake lived almost all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is life. The poem begins with a wanderer characteristic of the Romantic period lik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ordsworth, who observes this place most importantly without any preconception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what he sees is a world that is “chartered” emphasized through repetition whic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hows the order and formality of the city but also refers to the “Magna Charter”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ich is ironic as this is the basis for British freedom. The next thing to notice is tha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ven the river “Thames” is “chartered”; nature symbolising freedom and connection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ith innocence and childhood like the “green hills” of “The Ecchoing Green”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amed by society; and serves as a symbol for the mercantile wealth of London at tha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ime. What he sees is “faces” of “weakness” and “woe”, again highlighting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ndition of the people who live in this supposedly great, wealthy city at the heart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rade and empirial power. However we move from the specifics “marked” by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bserver to the stressed repetition of “Every” which indicates the universality of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uffering that he saw. Not only did this affect the poor like the children in “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imney Sweeper” but the suppression for the individual imagination was suffere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ight across all people and unevitably all tim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lake emphasises a lot of corruption involved between the church and the state 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ich their collusion in the repression of society ultimately results in their suffering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is characteristic in “The Garden of Love” where the skipping anapaestic rhythm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t the beginning is suddenly put to a hault by the trochaic “Thou Shalt Not”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mphasising this further. In “London” it is referred to a “blackening church”,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ymbolic use of the colour black with connotations of evil and rot involved with t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stitution. This idea is taken further by the use of the angel in “The Chimne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weeper” from “The Songs of Innocence” where Tom Dacre is assured that “if all d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ir duty” then everything will be fine showing a sign of the blind trust people put 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ligion whilst we know otherwise showing the irony in the narrator. Blak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ssociates angels with the suppression of freedom in his poetry whereas the devil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ssociated with imagination and passion. Angels are characterised by their belief tha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ight is on their side, again showing the connection with the Christian religion;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lthough it must be noted that Blake was not against religion altogether as he was 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ervent supporter of Swedenborgian teachings. The restrictions put on by the state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not far behind the church as in “London” we visualise as well as hear the “the haples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oldier’s sigh”; the sibilance indicating the resignation of the soldiers as well as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vil “hiss” like sound associated with the state. What we learn next is a disturb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magery of their “blood running down palace walls”. Not only does blood symbolis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value of life, its colour represents passion and energy of the people which ar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acrificed by the soldiers who fight for the materialistic gain of the state.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ssociation between these institutions; the church and the state are imminent 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lake’s poetry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lake’s message almost reaches a climax in “London” where the “youthful harlot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lasts the infants tear”. He saw that even marriage and love; two key huma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racteristics were corrupted as it reflects the society which was based o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 xml:space="preserve">materialistic values. Marriage was not one of pure love, but for the convienences. </w:t>
      </w:r>
    </w:p>
    <w:p>
      <w:pPr>
        <w:pStyle w:val="Normal"/>
        <w:autoSpaceDE w:val="false"/>
        <w:rPr/>
      </w:pPr>
      <w:r>
        <w:rPr>
          <w:sz w:val="21"/>
          <w:szCs w:val="21"/>
          <w:lang w:eastAsia="en-GB"/>
        </w:rPr>
        <w:t>It is often stated that the “fall of man” results from the introduction of sexuality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dolent of The Garden of Eden and the idea of the paradise it was meant to b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owever what Blake advocated was for the “unforced pleasures” of love,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reedom to express one’s own sexuality; a later Freudian Concept. However 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ondon he notes that “Marriage hearse” is “blighted” with plagues, associating deat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ith his idealised idea of love in his oxymoron and it is also contaminated wit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veneral disease. “the Harlot’s curse”. The very idea of procreation so important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human existence is met with despair reflecting his view of human society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e go back to “London” to the “mind forged manacles. It was this century that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rench philosopher Jacques Rousseau declared “men are born free and everywher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’s in chains”. The use of the phrase of the “mind forged manacles” is an interest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ne due to its double meaning. Not only are the manacles imposed on by society the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re also put on by us; the internal restrictions we put on ourselves. This gives u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ope for the human existence as ultimately we have the power to break Rousseau’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ins. Blake was a careful social observer of his time. He saw the oppression of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dividual in his time. However not only does this reflect the eighteenth centur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ondon he lived in but inevitably transcends all time, society place and upbringing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ecause we are human. Not only do we see the same suffering today in ou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aterialistic world, but we must remember that it has brought us here so far. Blake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ltimately a social reformer for the human and that is the climax in the universality of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y poetry.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721 Exemplar 5 Achieved with merit</w:t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To what extent do you agree that </w:t>
      </w:r>
      <w:r>
        <w:rPr>
          <w:b/>
          <w:bCs/>
          <w:sz w:val="23"/>
          <w:szCs w:val="23"/>
          <w:lang w:eastAsia="en-GB"/>
        </w:rPr>
        <w:t xml:space="preserve">personal weakness </w:t>
      </w:r>
      <w:r>
        <w:rPr>
          <w:sz w:val="23"/>
          <w:szCs w:val="23"/>
          <w:lang w:eastAsia="en-GB"/>
        </w:rPr>
        <w:t xml:space="preserve">is to blame for what happens to the </w:t>
      </w:r>
      <w:r>
        <w:rPr>
          <w:b/>
          <w:bCs/>
          <w:sz w:val="23"/>
          <w:szCs w:val="23"/>
          <w:lang w:eastAsia="en-GB"/>
        </w:rPr>
        <w:t xml:space="preserve">central character(s) </w:t>
      </w:r>
      <w:r>
        <w:rPr>
          <w:sz w:val="23"/>
          <w:szCs w:val="23"/>
          <w:lang w:eastAsia="en-GB"/>
        </w:rPr>
        <w:t xml:space="preserve">in novels </w:t>
      </w:r>
      <w:r>
        <w:rPr>
          <w:b/>
          <w:bCs/>
          <w:sz w:val="23"/>
          <w:szCs w:val="23"/>
          <w:lang w:eastAsia="en-GB"/>
        </w:rPr>
        <w:t>?</w:t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rPr>
          <w:sz w:val="23"/>
          <w:szCs w:val="23"/>
          <w:lang w:eastAsia="en-GB"/>
        </w:rPr>
      </w:pPr>
      <w:r>
        <w:rPr>
          <w:sz w:val="23"/>
          <w:szCs w:val="23"/>
          <w:lang w:eastAsia="en-GB"/>
        </w:rPr>
        <w:t>Discuss your views with reference to a novel (or novels) you have studied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Bone People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Keri Hulme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the novel The Bone People by Keri Hulme two of the main characters, Joe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Kerewin are greatly affected by their personal weaknesses. I beleive that a larg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xtent of what happens to these characters is bought on by personal weaknes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Kerewin is too weak to make up with her family and too weak to report Simon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buse. Joe is too weak to stop abusing Simon. All these weaknesses lead to thes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racters facing some very trying time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Kerewin has been isolated from her family for many years. They had a huge figh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ne night in which Kerewin says she “wounded everyone with my words …” Sinc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at time she has had no contact with them. Kerewin has become a recluse. She buil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rself a tower which she thought was going to be her wonderful retreat, a plac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ere she could escape the outside world and the pain it brings with it. However h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ower quickly turned into her prison. She had isolated herself so well she could no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et out. She says “I am encompassed by a wall hard and high and stone with only m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rainy nails to tear it down. And I cannot do it.” Kerewin became trapped in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lace she designed to be her heaven. I believe to a large extent that Kerewin’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solation and subsequent anguish at being unable to escape it came about because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ersonal weakness. She could not and would not swallow her pride and apologise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r family. Instead choosing to remove herself from the world as she says “To car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or someone is to invite disastor”. Because she had one bad experience with h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amily she is too weak to pull herself out of it and get on with life. Instead s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allows in her pain and self-pity and becomes trapped and isolated from the peopl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o care about her. Her personal weakness of not being able to put the past behi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r and move forward means that Kerewin becomes isolated alone and miserabl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other weakness Kerewin has is selfishness. When Kerewin meets Simon and Jo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y persist at trying to be her friend. Although she will not willingly admit it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rself Kerewin enjoys their company and having people around again. They are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irst friends she has had in a very long time and although she is cautous about lett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m get too close she is pleased to have them in her life. However when Kerew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aths Simon and sees the scars all over his body from Joe’s abuse her reaction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urprising. She is outraged of course and disgusted at Joe however she takes it n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urther. She quietly lets Joe know that she knows about the abuse and promises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oniter it and help him. Kerewin decides not to inform the authority’s but to stay ou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 it. Her reasoning for this is that she doesn’t want to loose her friends. She fears i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he reports the abuse Simon will be taken away and Joe will not want anything to d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ith her. Her decision is purely selfish. She did not consider Simon and the anguis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 was going through she simply did not want to loose her friends. I view t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ersonal weakness as a huge contributer to Simon’s final brutal beating.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orrendous beating would never have occured had Kerewin stepped in and involve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authorities. Joe may not have ended up in prison and Simon certainly would no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ave been placed in hospital. Due to Kerewin’s selfishness and personal weaknes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hideous crime was allowed to be commited. Kerewins refusal to take action 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situation is a statement by the author of society’s reluctance to get involved wit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ther peoples business and how by standing back and watching things can get s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uch worse.</w:t>
      </w:r>
    </w:p>
    <w:p>
      <w:pPr>
        <w:pStyle w:val="Normal"/>
        <w:autoSpaceDE w:val="false"/>
        <w:rPr>
          <w:i/>
          <w:i/>
          <w:iCs/>
          <w:sz w:val="19"/>
          <w:szCs w:val="19"/>
          <w:lang w:eastAsia="en-GB"/>
        </w:rPr>
      </w:pPr>
      <w:r>
        <w:rPr>
          <w:i/>
          <w:iCs/>
          <w:sz w:val="19"/>
          <w:szCs w:val="19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Joe’s personal weakness is his inability to stop the abuse of Simon. He has nev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een able to accept Simon as his son as he is too different to Joe and he has bee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nable to stamp his likeness on him. Because of this he beats Simon. Joe is unabl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o accept difference and the fact Simon is the only son he has. He cannot get over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eath of his son and wife and see Simon as a “…half formed relic of her presenc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he no longer really wants it”. Joe takes out his frustration on Simon. It eats Jo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p that he has been unable to fulfill his wife’s final wish of “… mind our child”, “ou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ild” meaning Simon. When he is sober Joe is full of remorse for the beatings. 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ells himself it will not happen again and is ashamed of the pain he inflicts on Simon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Yet the next time he gets drunk it happens again. Joe says of Simon “I loved him to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ard, hated him too much”. This clearly illustrates the two-minds Joe has of Simon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sober one of love and the drunk one of hate. I see Joe’s personal weakness a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eing his inability to break the cycle of abuse. I think this has a huge part to play 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at happens to him as it eventually looses him his child. Kerewin lands him in jail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he looses the respect of people around him. Joe is unable to stop hurting the on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erson dearest to him and because of this his downfall occur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conclusion I believe personal weakness has a huge part to play in what happens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central characters. As illustrated in The Bone People the characters of Kerew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Joe both have personal weaknesses which lead them to be unhappy, lost peopl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order for them to become fulfilled and happy people they need to overcome thes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eastAsia="en-GB"/>
        </w:rPr>
        <w:t>weaknesses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\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721 Exemplar 7 Achieved with merit</w:t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sz w:val="23"/>
          <w:szCs w:val="23"/>
          <w:lang w:eastAsia="en-GB"/>
        </w:rPr>
        <w:t xml:space="preserve">To what extent do you agree that short stories present </w:t>
      </w:r>
      <w:r>
        <w:rPr>
          <w:b/>
          <w:bCs/>
          <w:sz w:val="23"/>
          <w:szCs w:val="23"/>
          <w:lang w:eastAsia="en-GB"/>
        </w:rPr>
        <w:t xml:space="preserve">reflections about and insights into real life? </w:t>
      </w:r>
      <w:r>
        <w:rPr>
          <w:sz w:val="23"/>
          <w:szCs w:val="23"/>
          <w:lang w:eastAsia="en-GB"/>
        </w:rPr>
        <w:t>Discuss your views with reference to at least TWO short stories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3"/>
          <w:szCs w:val="23"/>
          <w:lang w:eastAsia="en-GB"/>
        </w:rPr>
        <w:t xml:space="preserve">Bliss </w:t>
      </w:r>
      <w:r>
        <w:rPr>
          <w:sz w:val="23"/>
          <w:szCs w:val="23"/>
          <w:lang w:eastAsia="en-GB"/>
        </w:rPr>
        <w:t xml:space="preserve">and </w:t>
      </w:r>
      <w:r>
        <w:rPr>
          <w:b/>
          <w:bCs/>
          <w:i/>
          <w:iCs/>
          <w:sz w:val="23"/>
          <w:szCs w:val="23"/>
          <w:lang w:eastAsia="en-GB"/>
        </w:rPr>
        <w:t>Miss Brill - Katherine Mansfield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Katherine Mansfield cleverly weaves reflections about the insides into real life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haracters in both her short stories “Bliss” and “Miss Brill”. She does this by taking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“</w:t>
      </w:r>
      <w:r>
        <w:rPr>
          <w:sz w:val="20"/>
          <w:szCs w:val="20"/>
          <w:lang w:eastAsia="en-GB"/>
        </w:rPr>
        <w:t>a slice of life” and capturing the characters painful realisations on life.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n “BLISS” Mansfields main focus in reflecting on real life is on the constraints of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ociety. Through criticism of the main character, Bertha’s society we can clearly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recognise Mansfield reflection on real life. Bertha Young is nieve, passive and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largely effected by the constraints of her own 20th centry society. Bertha is desperate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o be a part of her baby daughters life yet society expects her (a person of high social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tanding) to leave her child in the full time care of a nanny. This became obvious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hen she beggs the nanny to let her feed her own baby. Also when Bertha and her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partner Harry have a dinner party she invites their friend who spots their childs pram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n the hallway, he quotes “This is a sad sad fall … when the preamulater is in the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hall”. This proves it is unacceptable for the baby to been seen or even its equipment,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nd Harry (the father) says “don’t ask about my daughter I have no interest in her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ntill she finds a love”. This is Mansfield criticising the constraints of society.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ertha really wants to be a mother but can’t because it would be unacceptable to her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ociety and Mansfield is making fun at the people who foolishly acted in that way.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nother obvious reflection into real life, of Mansfields is sex and how it dominates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spects of life. Again Mansfield is criticising the society Bertha lived in. Bertha and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Harry have a daughter, however in the short story Mansfield weaves in “..for the first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ime in Berthas life she desired her husband”. This tells us Bertha was sexually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ntimate with her husband because it is expected from her and not by choice. Also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Harry is involved in an affair with Berthas friend Pearl Fulton. “…There was a grey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at dragging its belly and a black cat in its shadow … the sight of them gave Bertha a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urious shiver.” The grey cat represent Pearl who is now pregnant to Harry – the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lack cat. This proves that sex has dominated their lives and this is also Mansfield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riticising again the lack of real relationships due to society not letting people be true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o themselves. I felt empathy for Bertha because she was just trying to be accepted.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ecause she is nieve, Harry has walked all over her. I didn’t like how Bertha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ouldn’t be herself due to society.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imilarly in “Miss Brill” Mansfield is again reflecting on society of real life. Miss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rill is in the park on a Sunday. Through strong imagery Mansfield made it clear to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me the contrast of elder people on the benches, of the park (on the outside) and young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mothers and children on the inside of the park. This is a reference to society. Elder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people are seen as unaccepted and are on the “outside’ of society while younger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people take over in the middle. Miss Brill being an elderly woman is feeling the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onstraints of society, because she is being rejected. The old people are describe as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“</w:t>
      </w:r>
      <w:r>
        <w:rPr>
          <w:sz w:val="20"/>
          <w:szCs w:val="20"/>
          <w:lang w:eastAsia="en-GB"/>
        </w:rPr>
        <w:t>still as statues”. “.. silent, odd, nearly all old”. This is in contrast with the young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people in the middle “a high stepping young mother .. like a hen rushed in”. Again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Mansfield is criticising and reflecting on real life particularly the constraints of society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nd the treatment of elders. Also Mansfield made me feel empathy, like I did for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ertha, because of their rejection due to society. Mansfield really expressed real life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ituations which some people might not like to accept.</w:t>
      </w:r>
    </w:p>
    <w:p>
      <w:pPr>
        <w:pStyle w:val="Normal"/>
        <w:autoSpaceDE w:val="false"/>
        <w:rPr>
          <w:i/>
          <w:i/>
          <w:iCs/>
          <w:sz w:val="20"/>
          <w:szCs w:val="20"/>
          <w:lang w:eastAsia="en-GB"/>
        </w:rPr>
      </w:pPr>
      <w:r>
        <w:rPr>
          <w:i/>
          <w:iCs/>
          <w:sz w:val="20"/>
          <w:szCs w:val="20"/>
          <w:lang w:eastAsia="en-GB"/>
        </w:rPr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Miss Brill was truly faced with the rejection of society when two young people enter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park, they were in love and Miss Brill admired them. The boy said “What is that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old thing doing here, who wants her any way?” Then the girl replied “Its her fu-fur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at’s so funny”. The young couple represent the wider society and younger peoples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rejection of elders. Miss Brill was deeply hurt and largely affected by the constraints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of her society for not being accepted. This made her extremely lonely and sad.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Mansfield’s reflections into real life show her views on the unfairness of life and the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onstraints of society. In “Bliss” and “Miss Brill” Mansfield captures their painful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realisation of rejection to show us her views and opinion on society constraints. For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oth of the characters in “Bliss” and “Miss Brill” I felt their pain and feelings of</w:t>
      </w:r>
    </w:p>
    <w:p>
      <w:pPr>
        <w:pStyle w:val="Normal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restriction. Indeed short stories present reflections about and insights into real life.</w:t>
      </w:r>
    </w:p>
    <w:p>
      <w:pPr>
        <w:pStyle w:val="Normal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721 Exemplar 8 Achieved with merit</w:t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To what extent do you agree that the </w:t>
      </w:r>
      <w:r>
        <w:rPr>
          <w:b/>
          <w:bCs/>
          <w:sz w:val="23"/>
          <w:szCs w:val="23"/>
          <w:lang w:eastAsia="en-GB"/>
        </w:rPr>
        <w:t xml:space="preserve">stylistic features </w:t>
      </w:r>
      <w:r>
        <w:rPr>
          <w:sz w:val="23"/>
          <w:szCs w:val="23"/>
          <w:lang w:eastAsia="en-GB"/>
        </w:rPr>
        <w:t>of poetry shape the reader’s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  <w:lang w:eastAsia="en-GB"/>
        </w:rPr>
        <w:t xml:space="preserve">understanding </w:t>
      </w:r>
      <w:r>
        <w:rPr>
          <w:sz w:val="23"/>
          <w:szCs w:val="23"/>
          <w:lang w:eastAsia="en-GB"/>
        </w:rPr>
        <w:t xml:space="preserve">of its </w:t>
      </w:r>
      <w:r>
        <w:rPr>
          <w:b/>
          <w:bCs/>
          <w:sz w:val="23"/>
          <w:szCs w:val="23"/>
          <w:lang w:eastAsia="en-GB"/>
        </w:rPr>
        <w:t>ideas?</w:t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rPr>
          <w:sz w:val="23"/>
          <w:szCs w:val="23"/>
          <w:lang w:eastAsia="en-GB"/>
        </w:rPr>
      </w:pPr>
      <w:r>
        <w:rPr>
          <w:sz w:val="23"/>
          <w:szCs w:val="23"/>
          <w:lang w:eastAsia="en-GB"/>
        </w:rPr>
        <w:t>Discuss your views with reference to at least TWO poems you have studied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Let Time be Still, The Fiery Shirt, The Surfman’s Story, The Ballad of O’Gradys Dream, High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Country Weather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James K Baxter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main stylistic feature of Lyrical Poetry is in essence the thoughts and feelings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poet so to understand the poems we must understand the Man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man James K Baxter, was on a mythological journey with himself as Odysseu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rying to find his way home. Baxter’s home was “Eden” after the fall of grace b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an, and Baxter spent his whole life trying to discover the key to unlock the gates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is perfect world, his happiness, his Eden. His poetry is filled with the theme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isillusionment as each attempt to find the “key” fails. There a 3 stages of Baxter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Wild Boy of his youth where he thought the key to happiness was throug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omen. The straight Baxter trying to cope with marriage, children and bureaucrac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ere he thought his key would be in alcohol and religion. And the Bare foo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rophet where he finally found his happiness, as a Maori advocate, promoting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ay of life of Jesu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axter’s stylistic features of his poetry was mainly the strong imagery he coul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reate, this is where he often used the New Zealand landscape to symbolise 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mes and his metaphors where he often gave a quality of one thing to another,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reate more imagery. These features allowed the reader to better understand Baxter’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nderlying themes through his lif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poem “Let Time Be Still” is a love poem written in his early days where he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aving a sexual encounter with a woman and he alludes to the fact that he nev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ants it to end. Throughout his poetry, as in this one, there is always a reference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ligion or God: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Let time be still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o takes all thing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ace, feature, memor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nder his blinding wings”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axter wants to hold again “the green larch” of her body. This metaphor allows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ader to see their encounter as a uniting of the two at a young age, the newness of i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ll is overwhelming, yet the stylistic feature of poetry allows for the poet to leave 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int of his own cynicism at the end. Without impacting on the poem as a whole, i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oes create a hint of what is to com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Your mouth was the su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that time lost seaso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 perpetual summer”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Not long after this poem was written Baxter once said to a friend “when a woman I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oved youthfully and ineptly with my head, heart and prick the poems the real poem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rew like a bunch of grapes where the hole in my gut had been severed”. T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isillusionment of women underlies his poem The Fiery Shirt written in 1967.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tylistic feature of poetry allows Baxter to create a completley opposing image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Let Time Be Still” in just a few words. Now he lays down, “Without speaking, 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rithing of Worms Under the sack dress”.</w:t>
      </w:r>
    </w:p>
    <w:p>
      <w:pPr>
        <w:pStyle w:val="Normal"/>
        <w:autoSpaceDE w:val="false"/>
        <w:rPr>
          <w:i/>
          <w:i/>
          <w:iCs/>
          <w:sz w:val="19"/>
          <w:szCs w:val="19"/>
          <w:lang w:eastAsia="en-GB"/>
        </w:rPr>
      </w:pPr>
      <w:r>
        <w:rPr>
          <w:i/>
          <w:iCs/>
          <w:sz w:val="19"/>
          <w:szCs w:val="19"/>
          <w:lang w:eastAsia="en-GB"/>
        </w:rPr>
      </w:r>
    </w:p>
    <w:p>
      <w:pPr>
        <w:pStyle w:val="Normal"/>
        <w:autoSpaceDE w:val="false"/>
        <w:rPr>
          <w:i/>
          <w:i/>
          <w:iCs/>
          <w:sz w:val="19"/>
          <w:szCs w:val="19"/>
          <w:lang w:eastAsia="en-GB"/>
        </w:rPr>
      </w:pPr>
      <w:r>
        <w:rPr>
          <w:i/>
          <w:iCs/>
          <w:sz w:val="19"/>
          <w:szCs w:val="19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Now the act of physical encounters with a woman is purely a sexual release, there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no hint of adoration and romanticism like in “Let Time Be Still”. Baxter uses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tylistic feature of most poems to create imagery, and the title of this poem “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iery Shirt” is a symbol for his lust for women, which he so greatly hates. The poem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n goes on to say “I am tired of what is called life” and describes marriage as “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orture room where kisses scald and words crush”. The beauty of poetry allow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axters description of marriage to create images with only a few words which impac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reatly on the reader. Baxter again alludes to the landscape “In the Garden by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iver” but the poem is jolted out of any romanticism by the ironic and despondan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escription of his wife “And the moon’s great ruined face gazes up at me”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ccording to pagan customs the moon has 3 phases and Baxter is describing his wif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s in the third face as old, crusted and crooning. The use of imagery is overwhelm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appeals to all of our senses which is the beauty and feature of poetry. It allows u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o see Baxter’s internal conflict that he faces with women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Surfmans Story is similar to the Fiery Shirt where this time Baxter creates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mage of death and betrayal. A woman and man have decided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drown together; patient of loves slow Guttering to death”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they go into the sea ready to drown. Hence the disillusionment Baxter creates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verwhelming. We see two people slowly destroying each other under the coat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spectability. “The passion drew them till it seemed The Blind Sea Smiled”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axter creates the image of the sea being a silent witness, an admiring audience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death of the two lovers. Then Baxters disillusionment hits home, the woman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scued and the man dies. Within a year her and her rescuer were married “she crie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no more”. Baxter’s lack of comment here creates a strong image of what he feels about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reachery of women. The stylistic feature of poetry allows Baxter to leave the poem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pen-ended to the readers own interpretation which therefore makes the read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nderstand better what Baxter is trying to portray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Ballad of O“Gradys Dream follows an old drunken stupor, who comes to “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lind cliff that got no sun”, again Baxter’s use of imagery creates the image that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liff is a silent witness to mans folly. Poems also allow for many themes to ru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rough just one or two lines “I said the Hail Mary, And threaded the needles eye.”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axter here refering once again to religion but he turns it into an ironic twist wher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‘</w:t>
      </w:r>
      <w:r>
        <w:rPr>
          <w:sz w:val="21"/>
          <w:szCs w:val="21"/>
          <w:lang w:eastAsia="en-GB"/>
        </w:rPr>
        <w:t>God’ is not through the needles eye, rather “The tramways Band and a crowd of people walking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ith flagons in their hands.”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axter finally found happiness as “Hemi” the barefoot prophet leading the flock a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Jerusalem (a commune off the Wanganui River). Here his poetry is much mor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laxed. “The tribe need a father who is afraid only of ceasing to love them well.”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axters long journey to find the key to his eden is reflected in his poetry as we se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stylistic features of poetry of imagery and metaphors being used to help the read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nderstand his plight. And perhaps this most complex man can be summed up in 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oem High Country Weather written in 1945 when he is working on a ranch 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entral Otago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Alone we are bor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die alon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Yet see the red-gold cirru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ver snow mountain shin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pon the upland roa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ide easy strang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urrender to the Sk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Your heart of anger”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/>
      </w:pPr>
      <w:r>
        <w:rPr>
          <w:sz w:val="21"/>
          <w:szCs w:val="21"/>
          <w:lang w:eastAsia="en-GB"/>
        </w:rPr>
        <w:t>Baxter died alone on the 22</w:t>
      </w:r>
      <w:r>
        <w:rPr>
          <w:sz w:val="13"/>
          <w:szCs w:val="13"/>
          <w:lang w:eastAsia="en-GB"/>
        </w:rPr>
        <w:t xml:space="preserve">nd </w:t>
      </w:r>
      <w:r>
        <w:rPr>
          <w:sz w:val="21"/>
          <w:szCs w:val="21"/>
          <w:lang w:eastAsia="en-GB"/>
        </w:rPr>
        <w:t>of October 1972. His poem High Country Weath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hows strong imagery of himself trying to find the key to Eden, the fire in his hear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eing taken out on that mighty nothingness, the Southern Alps. The stylistic feature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 Poems is directly related to the poets themselves and Baxter’s use of imagery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etaphors was to a large extent, the reason why he is one of New Zealand’s greatest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oets.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1:33:00Z</dcterms:created>
  <dc:creator>jgillaly</dc:creator>
  <dc:description/>
  <cp:keywords/>
  <dc:language>en-US</dc:language>
  <cp:lastModifiedBy>jgillaly</cp:lastModifiedBy>
  <dcterms:modified xsi:type="dcterms:W3CDTF">2008-09-12T21:54:00Z</dcterms:modified>
  <cp:revision>1</cp:revision>
  <dc:subject/>
  <dc:title>A</dc:title>
</cp:coreProperties>
</file>