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571500</wp:posOffset>
            </wp:positionV>
            <wp:extent cx="2209800" cy="1475740"/>
            <wp:effectExtent l="0" t="0" r="0" b="0"/>
            <wp:wrapNone/>
            <wp:docPr id="1" name="forsideschindlerbille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sideschindlerbille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roadway" w:hAnsi="Broadway"/>
          <w:sz w:val="48"/>
          <w:szCs w:val="48"/>
        </w:rPr>
        <w:t>KEY QUOTES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tate the context of each quote (when was it said and by who). Explain what each quote helps to show – Theme, Character, Character Change, Imp. Mom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. . . The Jews themselves receive nothing. Poles you pay wages. Generally they get a little more. Are you listening? . . . The Jewish worker’s salary, you pay it directly to the SS, not to the worker. He gets nothing.”</w:t>
        <w:br/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ut it’s </w:t>
      </w:r>
      <w:r>
        <w:rPr>
          <w:rStyle w:val="Chaptbodyitalic2"/>
          <w:rFonts w:cs="Arial" w:ascii="Arial" w:hAnsi="Arial"/>
        </w:rPr>
        <w:t>less.</w:t>
      </w:r>
      <w:r>
        <w:rPr>
          <w:rFonts w:cs="Arial" w:ascii="Arial" w:hAnsi="Arial"/>
        </w:rPr>
        <w:t xml:space="preserve"> It’s </w:t>
      </w:r>
      <w:r>
        <w:rPr>
          <w:rStyle w:val="Chaptbodyitalic2"/>
          <w:rFonts w:cs="Arial" w:ascii="Arial" w:hAnsi="Arial"/>
        </w:rPr>
        <w:t>less</w:t>
      </w:r>
      <w:r>
        <w:rPr>
          <w:rFonts w:cs="Arial" w:ascii="Arial" w:hAnsi="Arial"/>
        </w:rPr>
        <w:t xml:space="preserve"> than what I would pay a Pole. . . . Poles cost more. Why should I hire Poles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party’s over Oskar. They’re closing us down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memory of the countless victims of your people I ask us to observe three minutes of silenc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’s a person worth to you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,no,no. What’s one worth to you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could have got more out. I could have got more…If I made more money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 didn’t do enough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did soo much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1100 people are alive because of you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ar brings out the worst in people. Only the worst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’m begging you. Please. Please bring them her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eople die it’s a fact of life. What am I supposed to do about it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y say your factory is a haven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t’s dangerous. It’s dangerous to me!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 have a shipment coming in tomorrow. I’ll cut you three hundred units from 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it. New ones. These are fresh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es, I understand. I want these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shouldn’t get stuck on names…It creates a lot of paperwork.”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Whoever saves one life saves the world entire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Is this the face of a rat? Are these the eyes of a rat? ‘Hath not a Jew eyes?’ I feel for you, Helen. No, I don’t think so. . . . You nearly talked me into it, didn’t you?”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571500</wp:posOffset>
            </wp:positionV>
            <wp:extent cx="2209800" cy="1475740"/>
            <wp:effectExtent l="0" t="0" r="0" b="0"/>
            <wp:wrapNone/>
            <wp:docPr id="2" name="forsideschindlerbille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rsideschindlerbille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roadway" w:hAnsi="Broadway"/>
          <w:sz w:val="48"/>
          <w:szCs w:val="48"/>
        </w:rPr>
        <w:t>KEY QUOTES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tate the context of each quote (when was it said and by who). Explain what each quote helps to show – Theme, Character, Character Change, Imp. Mom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. . . The Jews themselves receive nothing. Poles you pay wages. Generally they get a little more. Are you listening? . . . The Jewish worker’s salary, you pay it directly to the SS, not to the worker. He gets nothing.”</w:t>
        <w:br/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ut it’s </w:t>
      </w:r>
      <w:r>
        <w:rPr>
          <w:rStyle w:val="Chaptbodyitalic2"/>
          <w:rFonts w:cs="Arial" w:ascii="Arial" w:hAnsi="Arial"/>
        </w:rPr>
        <w:t>less.</w:t>
      </w:r>
      <w:r>
        <w:rPr>
          <w:rFonts w:cs="Arial" w:ascii="Arial" w:hAnsi="Arial"/>
        </w:rPr>
        <w:t xml:space="preserve"> It’s </w:t>
      </w:r>
      <w:r>
        <w:rPr>
          <w:rStyle w:val="Chaptbodyitalic2"/>
          <w:rFonts w:cs="Arial" w:ascii="Arial" w:hAnsi="Arial"/>
        </w:rPr>
        <w:t>less</w:t>
      </w:r>
      <w:r>
        <w:rPr>
          <w:rFonts w:cs="Arial" w:ascii="Arial" w:hAnsi="Arial"/>
        </w:rPr>
        <w:t xml:space="preserve"> than what I would pay a Pole. . . . Poles cost more. Why should I hire Poles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party’s over Oskar. They’re closing us down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memory of the countless victims of your people I ask us to observe three minutes of silenc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’s a person worth to you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,no,no. What’s one worth to you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could have got more out. I could have got more…If I made more money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 didn’t do enough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did soo much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1100 people are alive because of you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ar brings out the worst in people. Only the worst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’m begging you. Please. Please bring them her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eople die it’s a fact of life. What am I supposed to do about it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y say your factory is a haven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t’s dangerous. It’s dangerous to me!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 have a shipment coming in tomorrow. I’ll cut you three hundred units from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it. New ones. These are fresh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es, I understand. I want these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shouldn’t get stuck on names…It creates a lot of paperwork.”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Whoever saves one life saves the world entire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Is this the face of a rat? Are these the eyes of a rat? ‘Hath not a Jew eyes?’ I feel for you, Helen. No, I don’t think so. . . . You nearly talked me into it, didn’t you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mallcaps1">
    <w:name w:val="small-caps1"/>
    <w:basedOn w:val="DefaultParagraphFont"/>
    <w:qFormat/>
    <w:rPr>
      <w:smallCaps/>
    </w:rPr>
  </w:style>
  <w:style w:type="character" w:styleId="Chaptbodyitalic2">
    <w:name w:val="chapt_body_italic2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08:00Z</dcterms:created>
  <dc:creator>jgillaly</dc:creator>
  <dc:description/>
  <cp:keywords/>
  <dc:language>en-US</dc:language>
  <cp:lastModifiedBy>jgillaly</cp:lastModifiedBy>
  <dcterms:modified xsi:type="dcterms:W3CDTF">2008-11-03T22:15:00Z</dcterms:modified>
  <cp:revision>3</cp:revision>
  <dc:subject/>
  <dc:title>STERN:   “</dc:title>
</cp:coreProperties>
</file>