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eastAsia="en-GB"/>
        </w:rPr>
      </w:pPr>
      <w:r>
        <w:rPr>
          <w:b/>
          <w:bCs/>
          <w:lang w:eastAsia="en-GB"/>
        </w:rPr>
        <w:t>A.S. 90053 Exemplar 1 Achieved with excellence</w:t>
      </w:r>
    </w:p>
    <w:p>
      <w:pPr>
        <w:pStyle w:val="Normal"/>
        <w:autoSpaceDE w:val="false"/>
        <w:rPr>
          <w:b/>
          <w:b/>
          <w:bCs/>
          <w:i/>
          <w:i/>
          <w:iCs/>
          <w:lang w:eastAsia="en-GB"/>
        </w:rPr>
      </w:pPr>
      <w:r>
        <w:rPr>
          <w:b/>
          <w:bCs/>
          <w:i/>
          <w:iCs/>
          <w:lang w:eastAsia="en-GB"/>
        </w:rPr>
        <w:t>Science/Putaiao is the most important school subject.</w:t>
      </w:r>
    </w:p>
    <w:p>
      <w:pPr>
        <w:pStyle w:val="Normal"/>
        <w:autoSpaceDE w:val="false"/>
        <w:rPr>
          <w:b/>
          <w:b/>
          <w:bCs/>
          <w:i/>
          <w:i/>
          <w:iCs/>
          <w:lang w:eastAsia="en-GB"/>
        </w:rPr>
      </w:pPr>
      <w:r>
        <w:rPr>
          <w:b/>
          <w:bCs/>
          <w:i/>
          <w:iCs/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Ask any secondary school student what they believe about science as a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ubject, and the majority will inform you that it is the most boring, and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unimportant subject they take. They do however, consider it a period that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can be enjoyable. Unfortunately this is because they spend their scienc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period writing notes to their friend about the happenings of their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weekend. This attitude is one, I believe, to be a great mistake. Science is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he subject which I believe to be the most fundamentally important one at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chool in order to understand our environment, and ourselves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cience allows us to understand the way our body works. Understanding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biology is critical for all young people, because their body is changing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and developing and it is crucial for them to understand how it works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hrough gaining this understanding, they will be able to assess their own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dietary intake and physical wellbeing. Is it not of fundamental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importance to understand our own physicality? Once they have gained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his knowledge in science they are far less likely to fall prey to eating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disorders. This is because they will be more aware of their own body,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and what it requires in order to function effectively. Therefore it is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obvious that science decreases the risk of health problems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cience also makes the students more aware of their environment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Geology assists the students understanding of the way the land is formed,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while chemistry and micro-biology increase the awareness of th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chemicals and minerals of the earth. This is overwhelmingly important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for secondary school students to understand because they are the next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generation. They are the people who in the future will be politicians,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business men, and ecologists. Their industries and actions will have a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great effect on the earth, just as generations before have. It is crucial that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hey have with them a knowledge of the earth which they walk, the air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hey breathe. They need to understand that what they will do will affect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our planet, and so they need that basic understanding of planet earth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Rudimentary, and yet so incredibly significant. They are the future and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earth is in their hands, the fundamental knowledge of the earth must be in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place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Moreover, science will give students the basic knowledge that the world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is not the sole planet in the universe. It seems essential, with th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advancement of spacial exploration technology, and the likelihood of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pace travel becoming more and more economical in the future that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tudents understand where Pluto is. This may sound bizarre, and even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unnecessary however the future is a place which is ever changing, and w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do not know what space travel will involve. For the students at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econdary schools, the students of the future, it is important that they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understand where earth is in the scheme of things, that they are aware of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he places where we may go!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cience, though often thought of as wearisome and inconsequential is a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ubject which I strongly feel contains the most important information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tudents can learn at school. Through it, they can appreciate and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understand their environment, their universe and themselves. This, I</w:t>
      </w:r>
    </w:p>
    <w:p>
      <w:pPr>
        <w:pStyle w:val="Normal"/>
        <w:rPr>
          <w:lang w:eastAsia="en-GB"/>
        </w:rPr>
      </w:pPr>
      <w:r>
        <w:rPr>
          <w:lang w:eastAsia="en-GB"/>
        </w:rPr>
        <w:t>believe, is incredibly important.</w:t>
      </w:r>
    </w:p>
    <w:p>
      <w:pPr>
        <w:pStyle w:val="Normal"/>
        <w:rPr>
          <w:lang w:eastAsia="en-GB"/>
        </w:rPr>
      </w:pPr>
      <w:r>
        <w:rPr>
          <w:b/>
          <w:bCs/>
          <w:lang w:eastAsia="en-GB"/>
        </w:rPr>
        <w:t>A.S. 90053 Exemplar 5 Achieved with merit</w:t>
      </w:r>
    </w:p>
    <w:p>
      <w:pPr>
        <w:pStyle w:val="Normal"/>
        <w:autoSpaceDE w:val="false"/>
        <w:rPr>
          <w:b/>
          <w:b/>
          <w:bCs/>
          <w:i/>
          <w:i/>
          <w:iCs/>
          <w:lang w:eastAsia="en-GB"/>
        </w:rPr>
      </w:pPr>
      <w:r>
        <w:rPr>
          <w:b/>
          <w:bCs/>
          <w:i/>
          <w:iCs/>
          <w:lang w:eastAsia="en-GB"/>
        </w:rPr>
        <w:t>Technology is responsible for most of our problems today.</w:t>
      </w:r>
    </w:p>
    <w:p>
      <w:pPr>
        <w:pStyle w:val="Normal"/>
        <w:autoSpaceDE w:val="false"/>
        <w:rPr>
          <w:b/>
          <w:b/>
          <w:bCs/>
          <w:i/>
          <w:i/>
          <w:iCs/>
          <w:lang w:eastAsia="en-GB"/>
        </w:rPr>
      </w:pPr>
      <w:r>
        <w:rPr>
          <w:b/>
          <w:bCs/>
          <w:i/>
          <w:iCs/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echnology is not responsible for most of our problems today! On th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contrary infact, we rely on technology for the very fate of our existence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In this day and age human beings have become totally dependant on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echnology, whether it be common household necessities, job and career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opportunities or communicational devices we all use technology and ow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it our superior placement in the world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Common people use technology every day, without even noticing in most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cases. Anything from cooking, heating, lighting or entertainment, th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benefits of technology are used worldwide. If anything technology needs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o be better appreciated as we all take it for granted. If it weren’t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echnology think of what the human race would be today, little different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o the primate family we have evolved from. Technology is responsibl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for the rise of human beings, where we are rulers of Planet Earth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But technology is not just limited to our homes, it spreads internationally,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connecting people from different countries and locations. Through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echnology the advancements of telephones and cellphones are created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Communication is a huge part of the human lifestyle, technology makes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it convenient and easy to reach those who live far from home. Keeping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people in touch and informed of ongoing activities in other parts of th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world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While technology is hugely beneficial to carry out our daily routines, for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ome it’s there life. With the ongoing expansion of technology many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jobs and careers have become available throughout many industries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echnology plays main parts in using human potential for exploration of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pace, media and film industries, medical discoveries where humans ar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employed and paid. Technology gives new hope to people with lif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hreatening illness’s, possibley fatal injuries, transplants and those with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lost or missing limbs. Technology is responsible for saving lives,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opening opportunities and restoring hope to people everywhere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In conclusion, technology supplies the back-bone to our modern day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living, the connection of our people and the savour of lives all over th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world. It brings to me great excitement to see how far technology has</w:t>
      </w:r>
    </w:p>
    <w:p>
      <w:pPr>
        <w:pStyle w:val="Normal"/>
        <w:rPr>
          <w:lang w:eastAsia="en-GB"/>
        </w:rPr>
      </w:pPr>
      <w:r>
        <w:rPr>
          <w:lang w:eastAsia="en-GB"/>
        </w:rPr>
        <w:t>brought us and how far it is yet to take u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b/>
          <w:b/>
          <w:bCs/>
          <w:lang w:eastAsia="en-GB"/>
        </w:rPr>
      </w:pPr>
      <w:r>
        <w:rPr>
          <w:b/>
          <w:bCs/>
          <w:lang w:eastAsia="en-GB"/>
        </w:rPr>
        <w:t>A.S. 90053 Exemplar 9 Achieved</w:t>
      </w:r>
    </w:p>
    <w:p>
      <w:pPr>
        <w:pStyle w:val="Normal"/>
        <w:autoSpaceDE w:val="false"/>
        <w:rPr>
          <w:b/>
          <w:b/>
          <w:bCs/>
          <w:i/>
          <w:i/>
          <w:iCs/>
          <w:lang w:eastAsia="en-GB"/>
        </w:rPr>
      </w:pPr>
      <w:r>
        <w:rPr>
          <w:b/>
          <w:bCs/>
          <w:i/>
          <w:iCs/>
          <w:lang w:eastAsia="en-GB"/>
        </w:rPr>
        <w:t>New Zealand/Aotearoa is not the safe country we like to think it is.</w:t>
      </w:r>
    </w:p>
    <w:p>
      <w:pPr>
        <w:pStyle w:val="Normal"/>
        <w:autoSpaceDE w:val="false"/>
        <w:rPr>
          <w:b/>
          <w:b/>
          <w:bCs/>
          <w:i/>
          <w:i/>
          <w:iCs/>
          <w:lang w:eastAsia="en-GB"/>
        </w:rPr>
      </w:pPr>
      <w:r>
        <w:rPr>
          <w:b/>
          <w:bCs/>
          <w:i/>
          <w:iCs/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New Zealand is not the safe country we like to think it is for a number of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reasons. Firstly the cities are getting more and more polluted from cars,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here are more insane people under the influence of drugs doing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dangerous things, and there is child abuse going on everyday. These ar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just a few reasons as to why New Zealand is not as safe as we think it is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Everyday in New Zealand especially in the main cities, the air is getting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filled with pollution from cars, buses, motorbikes. The chemicals in th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moke from these vechicles is very bad for ones health. Therefore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making New Zealand not very safe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Lately in the media there have been reports of some men who abused a 6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month old baby for a week straight, while its mother was tided up,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because they were high on illgeal drugs. This is very worrying and shows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hat New Zealand is not as safe as we think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Lastly, there are children being abused everyday by there own mothers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and fathers in their own homes, and although some are helped not all of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hem are. This is a very sad, yet scary thought that would make one think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hat New Zealand is not a very safe place to live, and as this happens in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the privacy of homes, most people don’t know about it.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In conclusion New Zealand is not the safe place we would like to think it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is as there is a high level of pollution, there are people using illgeal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ubstances, doing inapropiate acts, and child abuse going on right under</w:t>
      </w:r>
    </w:p>
    <w:p>
      <w:pPr>
        <w:pStyle w:val="Normal"/>
        <w:rPr>
          <w:lang w:eastAsia="en-GB"/>
        </w:rPr>
      </w:pPr>
      <w:r>
        <w:rPr>
          <w:lang w:eastAsia="en-GB"/>
        </w:rPr>
        <w:t>our nose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13:00Z</dcterms:created>
  <dc:creator>jgillaly</dc:creator>
  <dc:description/>
  <cp:keywords/>
  <dc:language>en-US</dc:language>
  <cp:lastModifiedBy>jgillaly</cp:lastModifiedBy>
  <dcterms:modified xsi:type="dcterms:W3CDTF">2008-09-12T05:19:00Z</dcterms:modified>
  <cp:revision>1</cp:revision>
  <dc:subject/>
  <dc:title>A</dc:title>
</cp:coreProperties>
</file>