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6 Exemplar 1 Achieved with Excellence</w:t>
        <w:tab/>
        <w:tab/>
        <w:t>(Visual or Oral Text)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n </w:t>
      </w:r>
      <w:r>
        <w:rPr>
          <w:b/>
          <w:bCs/>
          <w:sz w:val="23"/>
          <w:szCs w:val="23"/>
          <w:lang w:eastAsia="en-GB"/>
        </w:rPr>
        <w:t xml:space="preserve">interesting idea </w:t>
      </w:r>
      <w:r>
        <w:rPr>
          <w:sz w:val="23"/>
          <w:szCs w:val="23"/>
          <w:lang w:eastAsia="en-GB"/>
        </w:rPr>
        <w:t>presented 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verbal and/or visual features were </w:t>
      </w:r>
      <w:r>
        <w:rPr>
          <w:b/>
          <w:bCs/>
          <w:sz w:val="23"/>
          <w:szCs w:val="23"/>
          <w:lang w:eastAsia="en-GB"/>
        </w:rPr>
        <w:t xml:space="preserve">used </w:t>
      </w:r>
      <w:r>
        <w:rPr>
          <w:sz w:val="23"/>
          <w:szCs w:val="23"/>
          <w:lang w:eastAsia="en-GB"/>
        </w:rPr>
        <w:t xml:space="preserve">to help you </w:t>
      </w:r>
      <w:r>
        <w:rPr>
          <w:b/>
          <w:bCs/>
          <w:sz w:val="23"/>
          <w:szCs w:val="23"/>
          <w:lang w:eastAsia="en-GB"/>
        </w:rPr>
        <w:t xml:space="preserve">understand </w:t>
      </w:r>
      <w:r>
        <w:rPr>
          <w:sz w:val="23"/>
          <w:szCs w:val="23"/>
          <w:lang w:eastAsia="en-GB"/>
        </w:rPr>
        <w:t>this idea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Finding Neverland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Marc Foster</w:t>
      </w:r>
    </w:p>
    <w:p>
      <w:pPr>
        <w:pStyle w:val="Normal"/>
        <w:autoSpaceDE w:val="false"/>
        <w:rPr>
          <w:b/>
          <w:b/>
          <w:bCs/>
          <w:i/>
          <w:i/>
          <w:iCs/>
          <w:sz w:val="19"/>
          <w:szCs w:val="19"/>
          <w:lang w:eastAsia="en-GB"/>
        </w:rPr>
      </w:pPr>
      <w:r>
        <w:rPr>
          <w:b/>
          <w:bCs/>
          <w:i/>
          <w:iCs/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the film “Finding Neverland” directed by Marc Foster an interesting idea was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ower of imagination. It was the strongest theme in the film and can be described a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moral of the story. It showed how you can transform the dull world of reality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to an exciting world of fantasy, just by using your imagination. It is also used as 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ool to remain childlike and to enjoy life with what you have. James M Barrie,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laywright of Peter Pan, was the character most strongly connected to this idea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Visual and verbal features such as costume, music and cross-cutting help us to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understand the idea of imagination throughout the film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costuming used in “Finding Neverland” is one of the visual features in the film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at help us to understand the interesting idea. Because it showed the contras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between what the characters were wearing in real, everyday life and how differen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costumes were when they were imagining. Their everyday clothes were very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boring, dull colours but when they went into imagination they were exotic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vibrant designed with exquisite detail. For example in the scene when Sylvi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Llewelyn-Davies (Llewelyn-Davies boys’ Mother, James’s friend) is dying she i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aken into the fantasy world of “Neverland” (fantasy land in “Peter Pan”) through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James M Barrie and the Llewelyn-Davies imagination, the fairies, animals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eoples costuming is beautiful, so colourful and uniquely designed. Symbolising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appiness and surrealism imagination can bring. This scene shows although Sylvi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s dying she is going off to a better place and will be happy. The use of costuming in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is film helps us to understand when the characters are in the real world and when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y are imagining by the contrast of the two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 verbal feature used in this film is music. It is used to create an atmosphere of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emotions. When we are in the real world in film or the characters are serious in 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scene there is often no music at all, or if there is it blends into the background, it i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not very exciting. For example when James M Barrie is talking to Syliva about hi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brother’s death many years ago there is no music as it is a serious conversation but a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soon as he starts talking about “Neverland”, uplifting music comes on. When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haracters go into their imagination the music is very happy, exciting or peaceful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ranquil. For example when Sylvia Llewelyn-Davies is dying the music is soft,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lassical music symbolizing the peaceful not painful death of the Llewelyn-Davie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boys’ Mother. This verbal feature of music is important to the film to also show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ontrast between what is real and what is not but also tells us how the characters ar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feeling throughout the film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nother visual feature in the film “Finding Neverland” is cross-cutting which i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hen we flick from reality into fantasy in the same scene. This is used to show wha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characters are imagining is happening and what is really happening. For exampl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hen James M Barrie is in the park putting on a “show” for the Llewelyn-Davie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family we start by seeing him dancing with his dog, Porthos which is reality then w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quickly flick on to James dancing with a bear in a circus surrounded by clown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hich is obviously his imagination. As the scene goes on the imaginative scenes ge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longer and more vivid. This feature helps us to understand the idea of imagination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by the imaginative scenes becoming more complex and longer showing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limitless of imagination. Again, it also shows the contrast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conclusion, the use of visual and verbal features such as outstanding costuming,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ith various colours and designs, the use of music sending out emotions and crosscutting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19"/>
          <w:szCs w:val="19"/>
          <w:lang w:eastAsia="en-GB"/>
        </w:rPr>
        <w:t>scene we can understand the idea of imagination</w:t>
      </w:r>
      <w:r>
        <w:rPr>
          <w:sz w:val="21"/>
          <w:szCs w:val="21"/>
          <w:lang w:eastAsia="en-GB"/>
        </w:rPr>
        <w:t>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6 Exemplar 4 Achieved with merit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 </w:t>
      </w:r>
      <w:r>
        <w:rPr>
          <w:b/>
          <w:bCs/>
          <w:sz w:val="23"/>
          <w:szCs w:val="23"/>
          <w:lang w:eastAsia="en-GB"/>
        </w:rPr>
        <w:t xml:space="preserve">memorable character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verbal and/or visual features were </w:t>
      </w:r>
      <w:r>
        <w:rPr>
          <w:b/>
          <w:bCs/>
          <w:sz w:val="23"/>
          <w:szCs w:val="23"/>
          <w:lang w:eastAsia="en-GB"/>
        </w:rPr>
        <w:t xml:space="preserve">used </w:t>
      </w:r>
      <w:r>
        <w:rPr>
          <w:sz w:val="23"/>
          <w:szCs w:val="23"/>
          <w:lang w:eastAsia="en-GB"/>
        </w:rPr>
        <w:t xml:space="preserve">to help you </w:t>
      </w:r>
      <w:r>
        <w:rPr>
          <w:b/>
          <w:bCs/>
          <w:sz w:val="23"/>
          <w:szCs w:val="23"/>
          <w:lang w:eastAsia="en-GB"/>
        </w:rPr>
        <w:t xml:space="preserve">remember </w:t>
      </w:r>
      <w:r>
        <w:rPr>
          <w:sz w:val="23"/>
          <w:szCs w:val="23"/>
          <w:lang w:eastAsia="en-GB"/>
        </w:rPr>
        <w:t>this character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Pleasantville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Gary Ross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leasantville, by Garry Ross is a film that explores the changes a teen go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when transported into a 1950’s sitcom. A memorable character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film is the “Soda jerk” Mr Johnson. Mr Johnson is memorable becau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is a round character that evolves and changes through the film with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lp of Bu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r Johnson first changes when Bud turns up to work late and Mr Johnson is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 Garry Ross states “stuck in limbo” mindlessly wipeing the counter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visualy comic, because Mr Johnson would continue wipeing the counter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til he went through the foremiker which would never happen in that ti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pan. Mr Johnson is memorable because he is “stuck in limbo” which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isualy memorable to the view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next reason why Mr Johnson is memorable is because he is the first adul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think for himself. We see this verbaly when Mr Johnsen says “I was jus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nking”. This is the first sign that the characters have the ability to chang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ud replys “just forget about it” ... “don’t think” in a last attempt to stop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nge, but as Garry Ross stated “Change is like water coarsing down h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...It cannot be stopped, and will always find an outlet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e remember this character because he is the first character to develop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assion. His passion is the passion for art, which is significant in itsel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ause art can often be innocent or harmful, depending how you look at i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is a metaphor of the changes happening in the Pleasantville worl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r Johnson’s passion starts when “I was just thinking” and continues until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kes a statement throughout the town. This is all seen visualy from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rks of ar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r Johnson is central to the film Pleasantville because he is a round charact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has a taste of change, and wants more. He is memorable because of the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nges that occur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6 Exemplar 9 Achieved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the </w:t>
      </w:r>
      <w:r>
        <w:rPr>
          <w:b/>
          <w:bCs/>
          <w:sz w:val="23"/>
          <w:szCs w:val="23"/>
          <w:lang w:eastAsia="en-GB"/>
        </w:rPr>
        <w:t xml:space="preserve">first ONE or TWO scenes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verbal and/or visual features were </w:t>
      </w:r>
      <w:r>
        <w:rPr>
          <w:b/>
          <w:bCs/>
          <w:sz w:val="23"/>
          <w:szCs w:val="23"/>
          <w:lang w:eastAsia="en-GB"/>
        </w:rPr>
        <w:t xml:space="preserve">used </w:t>
      </w:r>
      <w:r>
        <w:rPr>
          <w:sz w:val="23"/>
          <w:szCs w:val="23"/>
          <w:lang w:eastAsia="en-GB"/>
        </w:rPr>
        <w:t xml:space="preserve">in this scene (or scenes) to </w:t>
      </w:r>
      <w:r>
        <w:rPr>
          <w:b/>
          <w:bCs/>
          <w:sz w:val="23"/>
          <w:szCs w:val="23"/>
          <w:lang w:eastAsia="en-GB"/>
        </w:rPr>
        <w:t>suggest what the text would be about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Schindler’s List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Steven Spielberg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chindler’s List by Steven Speilberg is a film about the atrocities and mas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urder of millions of Jews in the Holocaust. The film starts with a close up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a hand lighting a candle with a match, in a Jewish family home on a Frida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ight Sabbath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 they are singing prayers, they vanish from view. The candles sit there 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table. A reddish-light extinguishes itself and sends a small pillar of wisp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moke upward from the candle, the colour then dissolves into greyish smok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bellows from a locomotive of a train in a station at Krakow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 man then unfolds a wooden table and places a stapler, ink, a typ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chine as a sentence appears on the screen saying “In 1939 Poland w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feated and Jews were to relocate to other cities...” Then a fami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pproaches the man and the first word said in the film is “Name?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se first two scenes in the film through some verbal and visual techniqu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lp to suggest what the film is abou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ostumes that the Jewish family were wearing in the opening showed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stume that Jews would wear; long black clothing, long beard and a Jewis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t portrayed the usual Jewish clothing. Also, the incantations or singing b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e of the Jewish members also suggested that the film was about Jew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reover, another verbal feature in the second scene gave the whole idea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ovie. The sentence which appeared in the beginning of the seco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cene explained what has happened and what will happen. “In 1939, Pol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s defeated and Krakow Jews were asked to relocate to other cities ..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second scene, it became black and white suggesting an oppressive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ark mood, whereas the first scene was in colour because it was a hopefu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cene with prayer. This also suggests that the film will be about Jews in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1939, World War II, and in dark and oppressive times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6 Exemplar 8 Achieved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n </w:t>
      </w:r>
      <w:r>
        <w:rPr>
          <w:b/>
          <w:bCs/>
          <w:sz w:val="23"/>
          <w:szCs w:val="23"/>
          <w:lang w:eastAsia="en-GB"/>
        </w:rPr>
        <w:t xml:space="preserve">important conflict </w:t>
      </w:r>
      <w:r>
        <w:rPr>
          <w:sz w:val="23"/>
          <w:szCs w:val="23"/>
          <w:lang w:eastAsia="en-GB"/>
        </w:rPr>
        <w:t xml:space="preserve">between </w:t>
      </w:r>
      <w:r>
        <w:rPr>
          <w:b/>
          <w:bCs/>
          <w:sz w:val="23"/>
          <w:szCs w:val="23"/>
          <w:lang w:eastAsia="en-GB"/>
        </w:rPr>
        <w:t xml:space="preserve">characters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verbal and/or visual features were </w:t>
      </w:r>
      <w:r>
        <w:rPr>
          <w:b/>
          <w:bCs/>
          <w:sz w:val="23"/>
          <w:szCs w:val="23"/>
          <w:lang w:eastAsia="en-GB"/>
        </w:rPr>
        <w:t xml:space="preserve">used </w:t>
      </w:r>
      <w:r>
        <w:rPr>
          <w:sz w:val="23"/>
          <w:szCs w:val="23"/>
          <w:lang w:eastAsia="en-GB"/>
        </w:rPr>
        <w:t xml:space="preserve">to help you </w:t>
      </w:r>
      <w:r>
        <w:rPr>
          <w:b/>
          <w:bCs/>
          <w:sz w:val="23"/>
          <w:szCs w:val="23"/>
          <w:lang w:eastAsia="en-GB"/>
        </w:rPr>
        <w:t xml:space="preserve">understand </w:t>
      </w:r>
      <w:r>
        <w:rPr>
          <w:sz w:val="23"/>
          <w:szCs w:val="23"/>
          <w:lang w:eastAsia="en-GB"/>
        </w:rPr>
        <w:t>why this conflict was important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Whale Rider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Niki Caro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ost important conflict in the movie Whale Rider, directed by Niki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ro, is between Koro and Pai, the two leaders of the Maori people. It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n visually and verball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 the beginning of the film, the conflict between Koro and Pai is not strong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is shown visually by Koro biking with Pai. They are close, and happ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re are close ups of Koro’s face and Pai’s face looking up at him. Pai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lding his necklace which is his symbol for power. She also looks up 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oro which shows her respect for him. There are then long sweeping sho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 New Zealand countryside, with a short montage of views of the tow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y live in. It is green and full of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onflict between them really begins when Koro starts up the school fo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old ways. It is mainly for boys, but Pai came along and sat in the fron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oro then asks her to go to the back, but she just looks at him. There is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lose up of Koro, then Pai, then Koro then Pai as he repeats that he wants 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sit in the back. She continues to look at him. He then tells her to leave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she does. The close up shot sequence of Koro and Pai show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 between them because it is quick and close. It also shows the respec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ai has for Koro because she leaves when he asks her to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other place where this movie shows this conflict is when Pai is fou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ghting with Hemi, and wins. The conflict is shown verbally because Kor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ks Pai to say she’s sorry, and she does. But you know she doesn’t mean it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so does Koro. Again you have the close up sequence of Koro and Pai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gain showing that distance because of their conflict but their similarities du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their closenes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conflict helped me understand the movie, and the visual and verb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eatures helped me understand the conflict. I like Koro and Pai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lationship, because it shows how sometimes a look can mean a million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rds, and how highly respect is valued with them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43:00Z</dcterms:created>
  <dc:creator>jgillaly</dc:creator>
  <dc:description/>
  <cp:keywords/>
  <dc:language>en-US</dc:language>
  <cp:lastModifiedBy>jgillaly</cp:lastModifiedBy>
  <dcterms:modified xsi:type="dcterms:W3CDTF">2008-09-12T05:54:00Z</dcterms:modified>
  <cp:revision>1</cp:revision>
  <dc:subject/>
  <dc:title>A</dc:title>
</cp:coreProperties>
</file>